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s on Hardware Used for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ecided it would be useful, or at least interesting, to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about the computers I've tested the source files on.  A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this is a partial list, and I don't expect that to change in the 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ture; I've been working with computers for about seven years at this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fiddled with every bit of hardware I could get my chubby little pa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So, it's going to be a while before I can even remember all the syst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tested things on, and which source files were tested on which, let al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ue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rex- 80386SX-16 CPU with 80387SX math coprocessor, 640K base RAM, 320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, 40M hard drive, 1.2M floppy drive, 360K floppy drive, Micro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4M Backpack floppy drive, Hercules (or compatible; haven't checked)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with a resolution of 720 X 348 X 2, Amdek VIDEO-310A display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known mouse, Microsoft MS-DOS 5.00.  SIMCGA used in tests 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ve discovered something.  I'm using some video memory to increase my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(I can use the VGA area because it's not being used on a Hercule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rying to use SIMCGA and the QBASIC interpreter at the same ti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tup will crash your system in good shape.  For those who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, the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ram noems i=d000-dfff i=a000-a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won't be able to use EMM386 to simulate expanded memory and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have a VGA system, trying to use VGA graphics with this set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you in good 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DDEMO.BAS; This compiles and runs under QuickBASIC 4.50, but doesn't look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ot in monochrome mode.  It looks a bit better in color.  On the Sir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es really don't look 3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-CHAR.BAS; I was able to compile it without error, but it just didn't wor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as just nothing visible between the title and the invitation to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Same result using the QBASIC interpreter.  Runs fine with GW-BASIC 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.BAS; Would not run with GW-BASIC 3.22; modifications (included i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RAPHICS.DOC) allowed it to compile and run under QuickBASIC 4.5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interpreter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I.BAS; This wouldn't run under QuickBASIC without some modification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get into right now.  One of the main things would b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COMMAND$ to something else, since this is a function 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to get the command line parameter(s).  It also refuses to ru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QBASIC interpreter; interestingly, it refuses to accept the firs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uses the variable COMMAND$ (though it doesn't use it to the best of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).  Runs fine under GW-BASIC 3.22, though of course colors ca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SWEDG.BAS; This works fine under QuickBASIC 4.50 and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, but needs the following line (at least when making a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) in order to keep the screen there until you want to get rid of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 IF INKEY$="" THEN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fine under GW-BASIC 3.22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before attempting to ru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WED2.BAS; Runs fine.  See notes for ARCSWEDG.B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SWED3.BAS; Runs fine.  See notes for ARCSWEDG.BA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ECT.BAS; To compile it under QuickBASIC 4.50, I modified line 80 to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 IF INKEY$="" THE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added line 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 NEXT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an fine with these modifications with the QBASIC interpreter.  SIMCG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before attempting to run this program.  Runs fine under GW-BASIC 3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.BAS; I compiled it under QuickBASIC 4.50 with some minor mod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ee the entry in GRAPHICS.DOC).  The resulting .EXE worked fine with SI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, though it ran a bit fast.  I also ran it under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with DOS 5, again with SIMCGA.  It wasn't quite as fast, but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 bit quicker than I preferred.  Runs fine under GW-BASIC 3.22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.BAS; Apparently, QuickBASIC 4.50 doesn't let you redefine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DEF FN statement (BASICA does).  As a result, I'd have ha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 rewrite the program to make it work, which would def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of this document from my point of view.  Any contributors who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t rewritten to run under QB can contact me, and I'll see what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.  Runs fine under GW-BASIC 3.22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HART.BAS; I couldn't get this to run properly under QuickBASIC or Q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not supposed to require CGA, but I tried it with SIMCGA anyhow; it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.  It seemed to run under GW-BASIC 3.22, but didn't displa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 in the correct location.  That may be a typo on my part, or a minor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.  Doesn't seem to work with the "alternate character se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CHAR2.BAS; I couldn't get this to compile under QuickBASIC or run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.  Seemed to run under GW-BASIC 3.2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GLETTR.BAS; This compiles under QuickBASIC 4.50 without trouble, but I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boot to get out of the monster.  That could be easily fixed by ad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the Esc key, but I'm a bit rushed today.  It works with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, but was really slow (probably because of SIMCGA interce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ff).  I was able to break out by using Ctrl-Break.  Works with GW-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2, same as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RTHDAY.BAS; Compiles under QuickBASIC 4.50, but needs the following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ines 40 and 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KEY$="":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under the QBASIC interpreter with the same modification.  Works under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3.22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MAP.BAS; Since I don't know any way of simulating EGA on a Hercu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, I couldn't test this one.  It's currently on the supplemen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IMP.BAS; Compiles under QuickBASIC 4.50, and runs without troubl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BASIC interpreter and the GWBASIC 3.22 interpreter.  SIMCGA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; I haven't figured out a way to make this system emulate an Amiga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UNCE.BAS; This compiles under QuickBASIC 4.50 without trouble, but in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d the program without rebooting, I had to add thi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15 if i$=chr$(27) then screen 0,0,0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 you can get out with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ran fine under the QBASIC interpreter with and withou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odification, the program ran fine with the GW-BASIC 3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2.BAS; Same as BOUNC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UNCE3.BAS; Same as BOUNCE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.BAS; Runs without modification under GWBASIC 3.22,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odification it compiles under QuickBASIC 4.50 and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: 75 WHILE INKEY$="":WEND 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2.BAS; Runs fine under GW-BASIC 3.22, but gives an Illegal Function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ne 4070 with QuickBASIC and the QBASIC interpreter.  I need to ge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today, so I'm not going to pursue this any further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ES3.BAS; Runs fine under the GWBASIC 3.22 interpreter and compiles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BASIC 4.50, using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SAVEVGA.BAS; This requires at least EGA, which I haven't yet discovere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imulate on a Hercules/compatible.  So it hasn't been tested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.BAS; Runs fine under GW-BASIC 3.22 and the QBASIC interpreter. 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QuickBASIC 4.50, but you need to reboot to quit (with the interpr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ress Ctrl-Break)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BBLES2.BAS; Runs fine under GW-BASIC 3.22 and the QBASIC interpr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and runs under QuickBASIC 4.50, but the following 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: 70 A$=INKEY$:IF A$&gt;"" THEN SCREEN 0,0,0:END .  This mak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it the program at the touch of a key.  SIMCGA wa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SEYE.BAS; Runs fine under GW-BASIC 3.22, but hangs the machine in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pe using the QBASIC interpreter.  For that reason, I didn't try comp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QuickBASIC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E.BAS; This one compiled under QuickBASIC 4.50, but gave an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It also wouldn't run under the QBASIC interpreter; 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something wrong with the DRAW statement.  GW-BASIC 3.22 ran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rouble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S.BAS; Runs fine under GW-BASIC 3.22; to run with QuickBASIC 4.50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BASIC interpreter, I changed line 10 as follows: SCREEN 0,1 was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0 (I'm not sure that made a difference, but that's what I did)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40 statement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SE.BAS; I don't think I have a game card in this machine, and I know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I don't have a joystick for it, so I can't test this one.  This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LES.BAS; Compiles and runs under QuickBASIC, and runs fine with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.BAS; Compiles and runs with QuickBASIC 4.50, but you need to reb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.  That's easily fixed, but I've got laundry to do today.  Runs f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W-BASIC 3.22 and QBASIC interpreters; use Ctrl-Break to quit.  SIMCGA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CK2.BAS; Compiles and runs with QuickBASIC 4.50; runs fine under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MORPH.BAS; This requires MCGA or VGA, which I haven't yet figured out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 on a Herc mono card, so it hasn't been tested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PRINT.ASM; Not tested on this system, since it needs a color monitor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-4.BAS; Well, it runs, but it depends heavily on color for its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result, it didn't look like much on this system.  Compil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BASIC 4.50, ran with GW-BASIC 3.22 and the QBASIC interpreter.  SI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with this program.  This one's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BOR.BAS; This runs, but doesn't show anything on a monochrome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ET.BAS; As far as I could tell, this ran fine with GW-BASIC 3.22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work properly with QuickBASIC, but it's hard to tell;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color and I'm using Hercules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TXT.BAS; This only ran under GW-BASIC 3.22, and wasn't too exc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relies heavily on color.  I did get some blinking charac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DOS with everything underlined, but that wa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RINT.ASM; Not tested, since it depends so heavily o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DGE.BAS; I've never had another person in the room with me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with this one (it requires two players) so I've never tested i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urrently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VGAL15.ASM; Can't yet simulate VGA on a Hercules monochrome card, 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CGA.C; No problems detected.  SIMCGA was used with this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E.ASI before trying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EGA.C; I still haven't figured out how to simulate EGA on a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card as of this writing.  Therefore, this program has not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S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ALINE.C; No problems detected.  SIMCGA was used with this program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ODE.ASI before trying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ASAV.BAS; Requires EGA, so I didn't test it on this system.  Can be foun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KAL.BAS; No problem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E.BAS; Runs fine under the GW-BASIC 3.22 and QBASIC interprter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with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.BAS; Runs fine under the GW-BASIC 3.22 interpreter.  With the Q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 and QuickBASIC 4.50, it gives a RETURN without GOSUB err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.BAS; Runs fine under the GW-BASIC 3.22 and the QBASIC interpret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and runs without any problems with QuickBASIC 4.5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.BAS; Compiles and runs under QuickBASIC 4.50, but you have to rebo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  Runs fine under GW-BASIC 3.22 and the 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WCHRT.BAS; Doesn't work under QuickBASIC or the QBASIC interpeter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TH 40 statement; they don't like it when you try to go into 4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mode while in SCREEN 0.  GW-BASIC 3.22, however, is less fussy and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fine.  It'll probably work with the other two by remov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, but I'm in a hurry today (I work nights and I gotta get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check before everybody goes hom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.BAS; Compiles and runs with QuickBASIC with the following changes: 11 D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(11),B(11),C(11),D(11),E(11) and 5090 IF I$=CHR$(27) THEN SCREEN 0,0,0:E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fine with GW-BASIC 3.22 and the QBASIC interpreter with these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 under IBM BASIC A3.30 without modification (use Ctrl-Break to qui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DUMP.BAS; Since I don't currently have a printer hooked up, this hasn'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IDER.BAS; This won't run in QuickBASIC or the QBASIC interpreter;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be a problem with the DRAW statement.  Runs fine with GW-BASIC 3.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CG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FHAT.BAS; There was an executable and source file in the .ZIP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this program.  I ran the executable and tested the source with G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3.22; no problems either time.  Only thing is the screen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ext mode after completing the picture (of a hat), which mean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really get to look at it after it's done.  SIMCGA was u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D40.ASI; ASIC doesn't seem to put the screen into 40-column mod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MCGA.  Otherwise, it ran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D80.ASI; No problems detected, though the "E" doesn't display; i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or that translates to black on a mon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TXT.BAS; Runs fine under GW-BASIC 3.22; won't work with QuickBASIC 4.50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QBASIC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BOX.BAS; This compiles in QuickBASIC, and I assume it runs, but it ju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DOS (and text mode) directly after running, so you don't actu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nything.  Ran fine with the QBASIC and GW-BASIC 3.22 interpr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of course you don't actually get any color.  SIMCGA was use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.BAS; This wouldn't run under the QBASIC interpreter, beca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with the DRAW statement.  Since it wouldn't work with QBASIC, I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er trying it with the QuickBASIC compiler.  GW-BASIC 3.22 ran i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GON2.BAS; See HEXAGON.BAS (except that I tried compiling this 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ine but didn't ru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RES.BAS; Since I can't emulate VESA SVGA on this system, I didn't t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r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WAY.BAS; This wouldn't run in the QBASIC interpreter, so I did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with QuickBASIC.  Ran fine with the GW-BASIC 3.22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ASER.ASI; It was prototyped on this system, so it got all the tes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ossibly want (and more than I wan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.BAS; Tested with TSRBASIC 2.2; ran fine both in the interpreter and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MSHERC.COM was installed before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IDOS.ASI; This has been prototyped in part on this system, so it's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ALEIDOS.BAS; This runs under GW-BASIC 3.22, but needs SIMCGA or it'll in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here's no graphics and quit.  Compiles and runs with QuickBASIC 4.5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s under the QBASIC interpreter.  Needs MS-HERC.COM to run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.BAS; Ran fine under GW-BASIC 3.22, and compiled and ran with QuickBAS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BAS; Compiled and ran with QuickBASIC 4.50 without trouble.  MSHERC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alled before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VE.BAS; Ran fine under GW-BASIC 3.22, and compiled and ran with Quick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0 without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ZE.BAS; Compiled with QuickBASIC 4.50, but it didn't run (the "maze"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).  No problems with the GW-BASIC 3.22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BAS; Wouldn't compile properly with QuickBASIC 4.50, although tha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asily fixed, most likely.  Ran fine with the GW-BASIC 3.22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XING.BAS; Compiled and ran with QuickBASIC 4.50, but I had to reboot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it.  Ran fine with the GW-BASIC interpreter (use Ctrl-Break to qui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is is about simulated mixing of colors, and therefore is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 on a Hercules mono card.  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ING.BAS; Didn't work properly on a Herc with SIMCG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SPI.BAS; Works fine with GW-BASIC 3.22; compiles with QuickBASIC 4.5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goes too fast to actually see anything, and the screen goes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de after it's done.  As a result, the screen clears. 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fixed, though with a WHILE INKEY$="":WEND statement at the end.  SIMCG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S.BAS; Works fine with GW-BASIC 3.22 and QuickBASIC.  SIMCGA wa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TGRAF.BAS; I don't currently have a printer hooked up to any of my system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can't test this one.  It's currently on the supplementar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N.BAS; Works fine with GW-BASIC 3.22 and QuickBASIC.  SIMCGA was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You have to reboot to quit with QuickBASIC (easily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2.BAS; See RAI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3.BAS; See RAI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N4.BAS; See RAI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PCX.ASI; This program was prototyped on the Sirex.  No problem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.BAS; Runs fine using both the GW-BASIC 3.22 interpre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 4.50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ODE.ASI; This is intended to work with DMACGA.C and other direc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programs.  Works fine for changing the screen mode to 320 X 200 X 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GA was used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S.BAS; This is intended to work with BARCHAR2.BAS, loading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ages saved with that program.  Worked fine under GW-BASIC 3.22, as far a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.BAS; This doesn't work with Hercules mono, so it isn't 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