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2FILE will redirect output sent to the printer to a disk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the DOS prompt before running GedEdit. type:  PRN2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any valid DOS filename.  Example PRN2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ll printer data to a file called 'REPOR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normal printer operation, type PRN2FILE witho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 is NOT part of the GedEdit GedCom Editor/Enhancer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rst appeared in a computer magazine in 1986 or 1987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 ever since. USE AT YOUR OWN RISK.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dit claims no ownership, responsibility or liability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 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