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ining allows a user to isolate any group of structures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ll other structures for edit and report purposes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(temporary) GedEdit process of linking one structur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ve just loaded a GedCom file and are in edit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Com Header will be displayed. Line 1 will say '0 HEAD'. All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start with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ffect chain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     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5                            Display selectio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ained structures.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lect and displa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5) GoTo                         Add link to chain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6) Search('Find' only)          Add link to chain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Dn                              Add link to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Up                              Remove this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-PgUp                          Remove all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oTo top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nderstand Chaining is to conceptually picture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in with each link in the chain being a unique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being edited. You add a link by arriving at a structu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'Add' keys.  You remove a link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'Remove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is good for the current edit session only. Starting a ne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starts a new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comes in handy when you have to return to some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rked on earlier in the same sitting. Pressing Alt-F5 will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ist of most if not all of the structures you have visi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visited (subject to method of file negotiation). Highligh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ntry and pressing 'ENTER' displays the structure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