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omas W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IL  62791-9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GoodSo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s.aol.com/GoodSol/pg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5237,254   SWREG #8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Solitaire 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60 solitaire games for serious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lection of 60 Windows solitaire gam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o/redo, autoplay, win/loss statistics,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backs and background color. Gam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upon exit.  A full-featured solitai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serious player. Shareware, $19 (plus $3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Solitaire may be distributed via BBSs, online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(FTP, WWW), friends and users groups as long a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ODSOL2.EXE, GOODSOL2.HLP, QCARD.DLL, CMDIALOG.VBX, VSFLEX.VBX,README.1ST, FILE_ID.DIZ and VENDOR.DOC) are present and unmodified.  It may be not be sold on diskette or CD-ROM, either alone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collection, without the permission of the author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cover CD-ROM that are sold with the magazine).  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vendors should direct inquiries to the author at the postal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, CD-ROM PUBLISHERS AND RESE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Pretty Good Solitaire on a CD-ROM or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the author for authorization before includ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litaire on a CD-ROM or selling it in a retail setting.  However,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place Pretty Good Solitaire on a CD-ROM that is sold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may do so without specific permission, although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version is encoura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