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GCU v1.02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cho Converion Utilities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1995 Tievelc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with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 is GCU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cho Conversion Utilities is a set of different utilities for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Mail and using GEcho as echomail tosser. The general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these utilities was that i needed them. There are already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nversion utilities available but the latest releases are/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very uptodate at this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CU you now find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2IM,    convert GEcho to InterMail v2.27 -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2FD,    convert GEcho to FrontDoor v2.02NC -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2RA,    convert GEcho to Remote Access v1.11 -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-NOT,   Write notify messages to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try to extend GCU with some other Mailers in som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lso would like to put some things in GCU which aren't covered y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cho, though they are on Gerard his wishlist, if some functiona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CU is obsoluted by GEcho i will stop developing that par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 don't put them in one package?, because i want to make a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 that you can put together for your own needs, most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nsider older versions of some software this way you ca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for YOUR system configuration, maybe i might consider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for InterMail in one package and the program itself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hich version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try to release as soon as possible a new release off the G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hen there is a new version for some off the programs (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ir structures change ), if you think it takes to lo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 about it since i can't keep track of all new programs/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The Utils, Small doc's: GE2IM 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you will find a very small description on how to use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GE2IM convert GEcho to Inter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2IM doesn't need any configuration, it will look for both GEch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Mail environment for the nessesary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2IM is executed it will read SETUP.GE from GEcho and F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nterMail. After converting AREAFILE.GE to IMFOLDER.CFG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FD.SYS with the origin lines and missing AKA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JAM areas will be added to IMFOLDER.CFG, though they can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 with the Inter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cription: GE2IM will use the descriptions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tag name, when no description is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manager the areatag will be used.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'Description' you can use 'D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rnal   : Like description but now you can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iption file. GE2RA.DES for example. GE2I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try to find GE2IM.DES, otherwise GE2IM will 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ind GE2RA.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Sort  : Sort areas by group and name instead on areata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The Utils, Small doc's: GE2FD 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GE2FD convert GEcho to Front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2FD doesn't need any configuration, it will look for both GEch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ntDoor environment for the nessesary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2FD is executed it will read SETUP.GE from GEcho and SETUP.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rontDoor. After converting AREAFILE.GE to FOLDER.F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ETUP.FD with the origin lines and missing AKA's. The AKA'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added if there are empty pl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areas will not yet be converted to FOLDER.FD, I don't now if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upports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cription: GE2IM will use the descriptions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tag name, when no description is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manager the areatag will be used.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'Description' you can use 'D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rnal   : Like description but now you can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sciption file. GE2RA.DES for example. GE2I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rst try to find GE2FD.DES, otherwise GE2FD will t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find GE2RA.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oupSort  : Sort areas by group and name instead on areat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The Utils, Small doc's: GE-NOT 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-NOT, GEcho node not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-NOT can be used if you want to write a notify message to ju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regardles the notify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ress, address to whom a notify should be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E-NOT can not find the address in the nodemanag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otify will be 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NLINKED, send also a list with areas that still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ST, send only notify messages to nodes whom have the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et in GSetup nod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-NOT can also be user with wildcard options, e.g. GE-NOT *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notify to al your down/uplinks, and GE-NOT 111 will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to all nodes of zone 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ify will have the same message status as configured in G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manager, for GEcho v1.00 the mail archive status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The Utils, Small doc's: GE2RA 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2RA convert GEcho to Remot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cho2RA needs some configuration, look into the Control file GE2RA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 example configuration. Just like al the other programs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he following command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update GE2RA will also update the HMB netmail boar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for netmail reply's, these areas numbers have to be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Gsetup.System Data.network addresses and the Area manager (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to set area type to 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mall remark, Remote Access 1.11 users need also to set the RA 2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otherwise GE2RA will exit with a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cription: GE2IM will use the descriptions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tag name, when no description is 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amanager the areatag will be used.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'Description' you can use 'D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rnal   : Like description but now you can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iption file called GE2RA.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2RA control fi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{GEcho group} {Sysop Security} {User read security} {User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} {Ra message group} {Alt1 group} {Alt2 group} {Alt3 gro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ll groups} {Starting JAM area number} {Internet Email Are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roup setting you can set almost all Remote Access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 read from G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t Group '-', this is the default group when no GEch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cho group        : GEcho's group letter (A..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op security     : Sysop security for this group. (0 .. 65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read security : Security level to read this group (0 .. 65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write security: Security level to write in this group (0 .. 65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 message group   : Group number in Remote Access (0 .. 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1 Group         : Areas should also be available in thi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..65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2 Group         : Areas should also be available in thi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..65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3 Group         : Areas should also be available in thi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..65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groups         : Area should be available in All message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Yes / 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 JAM area nbr : Area numbers should start with this area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00 - 3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nternet Email Area: Used for internet newsarea. If this paramet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t equal to 0 then Areatype will be se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ewsgroup 0 is normal area, (1 - 200 Inter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ail boa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{GEcho group} {User Read A - D Flags} {Userwrite A - D fla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lags you can set al READ/WRITE flags for the different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pecify 'Group' if you use the Flags option, otherwi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gnored!!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lags the same conventions are used as in Remote access,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: Flag must be SET to access thi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Flag doesn't matter can be ON or OFF ( 'X' or '-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: Flag may NOT be SET to access thi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cho group        : GEcho group ( A .. Z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Read A         : User Read flags ( A - Flag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Read B         : User Read flags ( B - Flag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Read C         : User Read flags ( C - Flag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Read D         : User Read flags ( D - Flag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Write A        : User Write flags ( A - Flag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Write B        : User Write flags ( B - Flag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Write C        : User Write flags ( C - Flag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Write D        : User Write flags ( D - Fla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Flags {A - D Fla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ets al sysop flags to the flags specified in the contr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or Settings see Flags statemen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first 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you use GEcho internal comments (descriptions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ags' in RA, with this option you can strip 1 word from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cription, part of description to strip for internal desc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 not use spaces, everything after a space will be ignore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 {Tagname}{DefaultGrp}{Alt1}{Alt2}{Alt3}{All}{Users}{Attribut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ead}{Wr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reatag you have the possibility to set some options fo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gname      : GEcho areatag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aultgroup : The default Remote Acces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 1 group  : Include this area also in this group, alternativ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o ign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 2 group  : Include this area also in this group, alternativ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o ign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 3 group  : Include this area also in this group, alternativ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o ign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         : Include this area in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s        : Username allowence: REAL   = Real nam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NDLE = Hand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CK   = Pick an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ribute    : Set area specific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:   12345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|||||| \- Internet Email board (RA 2.0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||||| \--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|||| \---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||| \---- Echo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|| \-----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| \------ Att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\------- SoftC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\-------- Allow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        : Set area read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       : Set area writ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groups {Grou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option you can instruct GE2RA to ignore specific group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cho to export to Remote Access. This option will overrule all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s  : GEcho groups to ignore, without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path {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his parameter you can set the path to your MESSAGES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used then the system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Path {Pa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E2RA can't find your CONFIG.RA or if you want to use a specific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en you can us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System Hardware and Software Requirem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BM PC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Echo v1.00 or higher - Echo-Mail-Processor by Gerard Van D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erMail from v2.27 or FrontDoor v2.02/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mote Access v1.11 -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badecho-package is a "fre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to the user.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In no way Wieger Vellema can be held responsible for any dam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o your system by using the GC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what this document states, GCU is provided as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r garantee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as to the fitness for a particular purpose o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formance of this program, except that GCU will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Wieger Vellema doesn't give you the garantee that he will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or support GCU for any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r use of GCU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CU may NEVER be used in a commercial environment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Regist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CU is at this moment freeware, but it will become shareware in the futu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'm not quiet sure when i make it shareware, it just depends on the time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nd programming with it, until now it's mostly programmed for my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and some goo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e GCU utilities then send me a (net)mail saying you d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r either hate it. This way i can see if it's usefull for m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ping GCU. You also should write me if you think i shoul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CU package with some new option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Registra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e, though if you would like to send me some money i would apprec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I Never seem to get enough of it ;-). Anyway let me know what you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, either by netmail or snail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tal Address:  Tievelco Grou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eger Velle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155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500 BN  Utrec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giroAccount: 60326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Gerard Van Der Land for writing GEcho (the best and fastest Echo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er i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Robert W. van Hoeven for allowing me to distribute GCU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D.I.S.P. fil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cho 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Pascal 7.0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.I.S.P.                    Robert W. van Ho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ail                   InterZon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                  Advanced Engineering sar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             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