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RA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the Visual Basic Runtime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 order to run.  This file is widely available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cluded to save disk space and or download times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have this file you may obtain much more detailed 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cluded GRADEBK.HLP on-line Windows help file.  To view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File, Run from the Windows Program Manager and run the WINHE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located in the \WINDOWS subdirectory.  After the hel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do a File, Open and select the GRADEBK.HLP file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through the help file.  If you have difficulty ob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, you may order a complete review copy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for $3.  The review program includes an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ll required files.  The $3 is deductible if you late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MI 494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mpuServe message via CompuServe Mail to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lementary, junior high school, high school an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.  It sets no practical limit on the number of term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r tasks.  Multiple periods per term and custom term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 All categories except extra credit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.  GRADEBOOK will keep your student list in alphabetical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the students in any desired order to agree with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grade book.  Reports may be in rank order if desired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 ID numbers may be entered manually or optionally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.  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eighted raw scores (total points), by using percentag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ing weighting factors to particular categories of tasks (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, or by combining both methods (total points wit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.  You have the option of ignoring low scores in each categ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culate the final grade.  Several options are available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and not counted scores may be entered.  Scores may be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or adjusted to obtain the desired mean or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ores may be 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can automatically support pass/fail, 4.0, 7.5, etc.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Grades may be manually overridden.  GRADEBOOK can als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 the distribution of grades for a single class o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lasses.  Grades and scores may be printed on an i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heet for your use or as individual student reports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 are available.  You can issue progress reports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grading period and GRADEBOOK will automatically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terim weights.  Progress reports may contain teacher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reports can be printed for posting using student I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allows you to revise any data including student and task or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.  GRADEBOOK will quickly calculate what score would be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exam to get a particular term grade.  GRADEBOOK allows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different grading criteria to be extracted from the mai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extracted students to be combined back into the main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, tasks, scores and averages may be automatically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or summa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 numbers, score lists, attendance lists and grade lis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to ASCII files.  In addition GRADEBOOK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 to import and export GRADEBOOK data and chart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You may copy term lists, class lists, student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lists, attendance lists, score distributions, grade list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interim weight reports and required final sco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rograms such as Excel and Word for Windows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and grade distribution charts may also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Scores and attendance may also be copi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security.  An optional password may be used.  GRADEBOOK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kept in separate subdirectories if several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0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may operate in three modes, real, standard or enhanced.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the only mode available for computers with less than 1 me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640K conventional, 256K extended).  Enhanced mode requir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K of extended memory and a 386 or 486 computer.  You ma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ode Windows is operating in by clicking on Help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nd then clicking on About.  Please refer to your Window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how to change modes.  Note that in version 3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t is possible to start Windows when Windows is already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Windows and then double click the DOS icon,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prompt.  Typing WIN to start Windows from the DOS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a second instance of Windows.  Even though the first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as in standard mode, the second instance of Windows will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.  The correct way to return to Windows from the DOS prompt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EXIT.  If you get an error message saying that this progra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standard or enhanced mode you need to restart Wind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software.  It is not free software o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like the program and use it for more than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the program by sending in pay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by ordering directly from the author by calling 517-7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6 or by calling 800-242-4775 and ordering item #10763 or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D #685 on CompuServe (GO SWREG).  A registered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equired for each computer operating the program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computer stands alone or is on a network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GRADEBOOK has all the features and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ogram.  You may make and distribute copies to other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do so.  You should distribute the self extracting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compressed file containing the GRADEBOOK distributio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istribute the GB.ZIP file which requires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 to decompress the files.  These file names may b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number such as GB302.EXE or GB3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install program and VBRUN300.DLL) are available for $3.00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nd unregistered users directly from the author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deduct the $3.00 if they later register the program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may be obtained and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orum or WinShare forum on Compuserve (file GB.EXE) or from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AOL.  It is usually less expensive to order a cop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 or on AOL to RAStevens.  The latest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may be downloaded from the Edforum or WinShare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 or from the Windows forum on AOL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obtain a registered version of any future updat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40 page bound, laser printed,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ed user manual and the latest program version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extensive tutorial to help get proficient a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lso includes samples of all the different types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that may be generated by the program and by the supplied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seconds or you may press any key to bypass it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contain your name in the copyrigh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 Copy" watermark note on some of the printouts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grade and score lists to include a large number of tas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ge in either a horizontal or vertical layout.  Teache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ch as grade and score distribution charts may also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s may be pasted, linked or embedded and may be furthe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soft Draw.  The user may modify styles as desired.  The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ook can also be used to reformat GRADEBOOK reports an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and score distribution charts using any of the Excel char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xploded pie charts, 3-D charts, overlaid frequency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charts, etc.  Raw GRADEBOOK score data may be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 using the Analysis ToolPak.  An Excel worksheet is also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track various types of attendance and calculate an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at may be copied into GRADEBOOK.  Requires Word fo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Excel version 4.0 and 4 MB (recommended).  A Work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s also included for attendance tracking.  All macro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may purchase the GRADEBOOK ASSISTANT pro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the registration for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out a registration form by selecting Help from the GRADEBOO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and then selecting Registration.  Educational system purchas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epted.  You may order by phone directly from the author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-727-2066 (MC or Visa) or by calling 800-242-4775 and ordering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0763 (MC, Visa, AmEx, or Discover).  The 800 number is for ordering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program author for order status, latest availabl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nformation or return authorizations.  You may also regis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GO SWREG) by ordering program ID #685.  If you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license, it may be later updated to a site licen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ASSISTA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of GRADEBOOK for Windows may purchas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ogram.  GRADEBOOK for Windows will satisfy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most teachers.  However, the GRADEBOOK ASSISTA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if you need the ability to customize reports, include multi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ject information on a single report, generate multi-perio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prepare mailing labels, create phone lists, create seating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m letters, prepare reusable lesson plans with class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, automatically generate tests from a test bank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a large amount of student information on a school or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basis.  It is also useful if you want to interfac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t will directly export reports to Word for Windows,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ord Perfect, Excel, Lotus, RTF, DIF, CSV, and many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program generates a Microsoft Access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all your GRADEBOOK for Windows data.  The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classes, students, tasks, scores, grades, attendance,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miscellaneous student data.  A separate database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sson plans and test questions and for report cards.  Numerou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lied with the program in various formats for doing class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s, task lists, score lists, grade lists, attendanc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s, mailing labels, phone lists, student school data,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ata,  user specified student data, incomplete assignments,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sheets, and report cards.  In addition to the normal fiel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arent names, addresses, phone numbers, age, etc.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cord user defin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cher notes for student reports may be input or modified separ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udent prior to printing reports.  Seating charts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dragging and dropping students to the desired location. 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may be prepared by subject and easily reused from term to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class schedule by clicking dates on a calenda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is assigned a date and time.  Since the number of classe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rm to term, you may easily insert, delete or rearrange lesson pl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are available, including weekly, multiple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ummaries.  Test questions and answers may include OL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selected and randomly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inting or print previewing reports, you may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tudents to be included.  The reports may be expor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ormats for use in other programs.  The report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nts, font sizes, and use boldfacing, italics and underl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shading, drop shadows and logos may be incorporate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lied reports does not satisfy your requiremen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prepare a report based on your specifications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Alternatively, you may modify one of the existing re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r own custom reports using Microsoft Access or Cryst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upplied).  Reports may be prepared simply by dragg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to the report and setting the various properties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pared or modified using Crystal Reports,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used by the GRADEBOOK 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and GRADEBOOK for Windows may als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r department wide basis.  All the classes may be set up on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not required).  The students may be manually input or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ent list generated from another computer or program. 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ach instructor's classes may then be generated.  This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the instructor to automatically enter his classes and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period, each instructor may turn in a flopp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use by the master computer.  School or department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then be generated.  Multi-period report cards which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 for all the subjects for each student may be easily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ards may contain any combination of averages, grades, abs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ies, and citizenship.  It is not required that all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use GRADEBOOK for Windows in order to generate schoo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r report cards.  Elementary teachers who teach several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pare progress reports which contain all the subject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clas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being able to use Microsoft Access to prep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may use it to easily interface with or connec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.  You may interface with Btrieve, dBase, FoxPro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DBC databases such as Microsoft SQL Server and Orac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selected fields to a merge file.  This allows form let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nerated using programs such as Word for Windows.  Form 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reports, report cards, school announcements, etc.,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t of classes o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has extensive on-line help and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e manual includes a tutorial, a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design, samples of all the included reports, and samp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Microsoft Access or Crystal Reports may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reports but are not required.  Custom reports may als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ord processor's data merge capability or by exporting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such as Excel.  Other programs that have Acces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 for Windows and Excel, may directly quer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86 computer with at least 4 MB and Windows version 3.1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DEBOOK ASSISTANT for individual use.  A 486 with 8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preparing school wi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(if SETUP.EXE is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start Windows in standard or enhanced mode.  Plac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in drive A or B as appropriate. 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click on File and then click on Run.  Type in A:SETUP (or B:SET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the &lt;Enter&gt; key.  You may revise the defaul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RADEBKW if desired.  The install program will create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 and copy all the necessary files to it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dify your CONFIG or AUTOEXEC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GradeBook group window to the program manager and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con in this group.  You may then drag the icon to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nd delete the GradeBook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GB.EXE or GB.ZIP.  The file may also be named GBxxx.EXE or GB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designates the version number.  It may be downloaded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lied on a floppy disk.  To minimize download time and disk sp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may not include the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the Visual Basic dynamic link library VBRUN300.DLL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most bulletin boards and may be downloaded separat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lready have a copy.  It may also be found on the WINF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HARE forums (library 1) on CompuServe.  Copy the GB.EXE or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parate subdirectory on your hard disk such as \GRADEBKW.  The G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self extracting file.  Extract the GRADEBOOK files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file from the DOS prompt by typing GB.  If you have the GB.Z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files using a program such as PKUNZIP. 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your copy of 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ATD        Sample attend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TXT          Sample teac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.VBX          Grid interfac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GRID.VBX and VBRUN300.DLL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 if you have not previously install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or GB.ZIP file may be deleted after the files are ex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Windows in standard or enhanced mode.  You may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manager and manually add the program to a group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 group.  To run the GRADEBOOK program, just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ts icon from the Windows program manager.  Addition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a command line parameter to store your data on a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directory may be found in the manual or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most common installation problems occur with outdated GRID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with duplicate VBRUN files.  If you receive a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hen you try to run the program, it may be due to hav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RUN300.DLL file and a file such as VBRUN300.EXE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VBRUN300.DLL file in compressed or zipped format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EXE.  After decompressing or unzipping the file, you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.  Just delete the VBRUN300.EXE file after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will have to restart Windows to make the changes effec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error message saying that the GRID.VBX file is out of d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lete older versions of the GRID.VBX file from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is dated 6/15/93 and should be install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After deleting the older version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displayed.  The title of the main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rm and class.  If there are no class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the title bar will say "No Classes".  If you have not use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the current term will be the current season of the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ter 1992.  You should first select the term tha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Term Select menu.  Term names may be customiz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s, Custom Grades menu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s data entry forms (blank gradebooks).  You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spacing you want to use for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on a straight curve, you will not need to do scor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just your grading curve based on student results (you want 10% 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% B's, etc.) you can set the spacing as desired.  If you are using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grades or a system with a larger number of cutoff poi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a finer spacing than if you are using straigh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This data may be revised at any time.  If you hav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you can automatically add the students from a previous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lass.  You may also use any previous class as a task templ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ll the tasks and existing grading criteria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the tasks as you go or add them all at the beginning of 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on isssuing progress reports during the term, it is simp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they are completed instead of adding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rm.  For each task, you enter the task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ype, and its perfect score.  In addition, if you are us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total points with category weights, you may ente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weight.  A 300 point task has the same weight as a 100 point ta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task weight of 3.  You may locate the task in any posi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w tasks would be the last task.  There are 10 task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define all of them from the Misc Category Name menu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redit task category.  Custom tasks may be added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of, sum of, average of, weighted average of, lowest of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otal NC, total NA or category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s required to enter scores.  The Score, Edit menu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and edit scores if you prefer a spreadsheet gr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Some instructors prefer to sort their papers or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 a sorted list prior to entering the data into GRADEBO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may be a regular gradebook or a data entry fo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GRADEBOOK using the Class, Print Data Form men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orted scores, very few keystrokes are required.  The Rand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should not be checked when entering sorted scor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shown in the Student List Box is the first student.  The Scor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ws the existing score for the student highlighted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 Just Press the Tab key to shift the focus to the Scor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 for the first student.  Since the Add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score and press the Enter key or just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ed list prior to entering the data into GRADEBOOK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ffort.  GRADEBOOK allows you to quickly locate a studen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arch string.  The first letter of the search string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student's last name.  If there is only on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ast name begins with that letter, GRADEBOOK narrows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udent.  If several students have a last name that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etter, just enter the next letter of the last name to nar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may 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search string for the first student. 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fter the Search Text Label.  As you enter the search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the Student List Box will shift to the first stu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search string.  If it is the desired student, pres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.  If not, enter the next letter of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earch string for which there is no match,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vised.  If you enter an incorrect search string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t.  When you enter a score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 or by pressing the Enter key, the Search Text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will also be reset if you click on a student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Click the down arrow to drop down the list box,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ntrols to locate the student and then click on the desired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keys may also be used to locate the student.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, several tasks option may be used if you want to ent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just 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mming the individual scores except for discarded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dividing by the total perfect score and then adding o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The total perfect score would not include discarded or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Extra credit may have a weight when using the total poi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calculated normally where its weight is determin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at the distribution of scores is withou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plete scores (to prevent skewing the average lower)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not counted scores, and then adjusting each categ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.  Extra credit is then added.  The task weight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in effect at the end of the term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all the tasks.  However, if you are printing a progres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a term, all the tasks will not yet be ente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he final to be weighted at 20%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but you will not have a final score available in mid term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s need to be adjusted when doing a progress repo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sing the Misc 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Chart and Grade Chart Options.  Scores and gra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the Score List and Grade List menus.  You may ex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ades if you use averages for grades instead of letter gra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individual or instructor summary reports.  If prin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, you may select the one page per student option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notes.  You may combine several period classes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erm class using 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s.  The program will also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Operating GRADEBOOK in this manner will noticeably s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wn due to the frequent disk accesses required.  If all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keep your data on a floppy for security purposes,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from the hard disk but start it with a command line parame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your data is stored on the floppy.  The GRID.VBX and 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t required on the floppy if they are in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stalled in your \WINDOWS\SYSTEM sub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is included in your DOS PATH, you do not ne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dynamic link library.  You only need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 and VBRUN300.DLL files from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existing class files you may use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mmand in GRADEBOOK to make a backup copy of your existing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00 K of free memory prior to starting GRADEBO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emory GRADEBOOK requires by starting GRADEBOO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and then clicking About to see how much memory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GRADEBOOK.  An out of memory error may also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ile named VBRUN300.EXE (the compressed version of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