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HUNK Project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GRAFFITI ART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1 - Ma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1995 ARATUS CL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T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fiti Artist needs about 600K base RAM (maybe less), VGA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.  Only PCX 256-COLOR FILES are supported.  To load PCX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other programs make sure they use the 'STANDARD-256'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mouse button activates menu items.  The righ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s and returns to the menu.  It also returns to the main menu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s.  Hold down the left mouse button to use brushes. 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move your cursor SLOWLY.  Choose colors from the color menu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desired color. WASH clears the screen and fills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lect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ut n'paste, fonts, and geometric shapes.  You can get that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wher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fiti Artist is 100% user-supported software.  Please se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$5 registration fee if you like the program.  You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sult in future releases with new brushes, new featur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VGA support. Feel free to send in a disk or print-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es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fiti Artist was programmed in C using the Fastgraph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Library by Ted Grub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LEGAL STUFF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not modify the archive or the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ust not charge anything for this archive or for the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except a nominal medi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'AS IS'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.  YOU ASSUME THE ENTIRE RISK AS TO THE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HAREWARE AND MAY BE DISTRIBUTED FREELY VIA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ERVICES.  IF YOU INTEND TO DISTRIBUTE THIS SOFTWARE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D-ROM ARCHIVE OR SHAREWARE CATALOG, YOU MUST OBTA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FROM THE AUTHOR.  A ROYALTY CONTRACT MUST BE NEGOTI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GRAFFITI ARTIST v2.0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LAYERING - Blend and paint multiple images o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 TEMPLATES - Bound paint regions using 2-color 'stencil'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 - Use it to eat through paint to underly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20 NEW BRUSHES - Like jelly, scalpel, rust, alien, mist, bl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 JUKEBOX - Let the computer DJ through 20 songs in your MO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joy Graffiti Artist v1.1 please send in the $5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. If you would like to upgrade to the full-featured Graffiti Artist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over 20 new brushes, image layering, MOD-music play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15 to Aratus Clarke (Not CHUNK, CHUNK Software, Dude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g Games,etc.)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aTuS 5/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atus Cl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Fairmoun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boro, NJ 08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