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GANGLAND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ove the GANGWxxx.EXE file into the directory you plan to run GA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S from: ie. C:\DOORS\GANGLAND.  Since the archive creates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be sure to be in the directory you plan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can call Zippy's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at (403)475-8703 or if you are a member of FIDO, you can FREQ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 GANGLAND at 1:342/1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type GANG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Configure Nod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GANGLAND WARS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GANGLAND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GLAND NODEx.CFG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SCORES.ANS BULL20.BBS         &lt;- Rename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ULL20.BBS C:\WC40\BULL      &lt;- Move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on NODEx.CFG represents the node number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1.CFG for single node systems.  GANGCFG.EXE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x.CFG file for each node you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 a call to GWMAINT.EXE in your nightly event batch file.  GW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called once a day, in order for the door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f you want to add any Artificial Intelligence Players (Computer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game...Please see GWAIP.DOC for information o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GANGLAND WARS or type LOCAL ev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o run GANGLAND WAR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GANGLAND.DOC for full documentation on using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