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c Warzone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Warzone is yet another clone of the popular door game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by Chris Sherrick, but this one is different - I have writt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Turbo Pascal version 5.5 which has given me the abiliu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 options and enhancements. Here are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ceptionally fast - All data in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from 500-5000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nets, outpost, and Star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online editor and built in auto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able mines and fighter defen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 autopilot (thanks to Greg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aking and anti-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ck market and credit accounts (5%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deration, Cabal, and Renegad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2 billion credits or fighters per user (no limit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64,000 cargo holds, m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nets produce fighter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Gamblin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 Warzone has the configuration data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WAR.CTL" which may be edited with a text editor. Most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-forward so I wont go into any detail explaining the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LECT THE CORRECT BBS TYPE. Rbbs-pc version 16.1+ mod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Pc-board and QBBS should, but I'm not sure abou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instruction contained in the "GALWAR.CTL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figu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ocal mode with TWARS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r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door from rbbs-pc with "TWARS &lt;node-num&gt;" where node-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ing node number (usually 1 or 0). If you are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16.1, then this paremet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ditor password is "SCOTTWARS". It may be changed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so immediately) from the editor menu. The edito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from "E" from the main G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's remote operation can be toggled on/off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operation turned off, users may not even ATTE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Warzone MUST be run once per day with "TWARS /M"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heir days supply of turns, handles the ports' production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Warzone may be restarted by running the RESTAR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, then please send in a donation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ould send - I'm only 18 years old and money is hard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distributing the registered version of this door,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will not gain you anything, but it would sure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! My requested donation is $20, but please send whatever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worth. Please make checks payable to "Scott Baker"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in the Australia/New Zealand area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David Dixson or Rick Malkin. You may contact them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number is lis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registrations should be sent to 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:  - Added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LPHA CENTAURI, gambling port at sec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in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negades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tion to change editor passwo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 Stocks now available at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ort-Cabal and Mission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pport for WWIV, WILDCAT, and PHOENIX bb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ocks now have a max price change of +-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nor user-doc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:  - Set house limit of 10,000 credits in Alpha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 command (V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change-editor-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2:  - Added "toggle remote edito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change-team-passwo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team stuff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alers/Users hand now displayed in blackjack aft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lot machine now correctly deducts 1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ample trivia now included - rename sample.trv to trivia.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2a: - Fixed minor bug in log file with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3:  - Added 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Cab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lwar now displays "returning to bbs"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ate-Dead-End-Secotr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3a: - Added the following note on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4:  - Added 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nished port-info command (computer 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Xclude autopilot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tarbase "M"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the ability for CABAL to attack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ind-closest-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Xclude secto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ttack-planet command (if players died when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s, they would not lose defense forc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who take over the wanderer can now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it mov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compiled with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----&gt;  - Overlay file (TWARS.OVR)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uto-linker (can be toggled off from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----&gt;  - Ports now have a % difference of the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of the products. If a % of 100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will be equal to the base set up in the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-&gt;- You must use the "O" set price chang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menu to set the price changes!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4a: - Added editor command to register your co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egistered your copy previously, then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ll and I will give you your personal 8-dig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5:  - Battles are now carried ou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player docs thanks to Spectre General of the SAR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atistical information now displayed on exit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d from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oved direct-video (for people using multitas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bility to output player rankings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e can be set from GENERAL-INFO section of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6:  - Fixed many bugs in star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Pulsa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Gambling 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ed/Cabal status report in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log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tarbase productio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7:  - Fixed sector display so that no "0"'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trivia so the correct amount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up the news fil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ell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Trivia Cost/Payoff to gamb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nes are now destroyed by Batt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likewise, battle groups are now destroyed by m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Player-news is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8:  - Battle groups now deduct 1 turn li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nes now explode when a player is kill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mergency warp devices now warp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whenever you get down to 0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bug that removed people from thei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y attacked other play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vised player-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lasm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rts now display buy/se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lds are now limitted to 32768. (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-info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Spies" at port #4 in sector #5. (May b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, I suggest you mo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hich allowed players who docked at out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y unlimited amounts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credit-account at inter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81: - Added TRANSPORT BASE (port #5). Allows player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sector by using transpor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can no longer re-link sectors #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eeded up auto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utolinker can now handle sectors with all 8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:  - Fixed bug with EMWARP devices energizing whi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Device-store port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B (USE DEVI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veral devices (see new player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cannot remane Earth, Cabal, or 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ngradulations message is display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over the Earth, Cabal, or 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upper/lower case in 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the get-editor-password routine look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rivia questions are now less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rts 1-6 are now placed in sector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ccumentation updated to show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ocks are now calculated correctly at inters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our-financial-statu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L/Amazing_Devices taxes are now limited to +-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ices for device-store port (#6) may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ssages may now be sent to team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arning is now displayed when user goes below 3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nes can damage devices, including the em-war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netary production can now be damag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utp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tar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lock-up bug in complet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      - 50CNV.EXE must be run to convert user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ing from a version previous to 5.0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from scratch, you may ignore 50C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:  - Made it easier for renegade ships to jo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mall formatting error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occasionally caused users to loos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ransferring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[T]eam menu op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the cabal so they will attempt to avoid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#1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W now calculates the player rankings on exi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the ranking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layer/team rankings so that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ver 2 billion credits will no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-adjusted sol Sale/Taxes - max sale is now 45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tax is 2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2:  - Lowered starting stock amounts to 250 shar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from cheating with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now start out with less starting equipment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y die (33% less the second, 43% the third, 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urt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jor cloaking devi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ter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3:  - Raised stock prices and lowered stock pric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 a limit of 125 shares/stock per person at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computer PLANET-LISTING and TEAM-PLANET-LI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ould work correctly when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,000 of somethin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bug in the playernews file tha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tered the Player-Info command so i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team-number" and "rank %" to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lasma devices so that a player cannot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ps that lead to sector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ies now retain information from night-to-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credits not being subtracted fro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p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bility for aplyer to "pay off" the s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et cer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command to spy port to allow play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4:  - The amazing devices stock now goes up when peopl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here renegades would join the wro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here turns were incorrectly dedu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docked at starbases/out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wered the price of starbase phasers to 125/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ce of starbase shields to 75/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pys so that they no longer attack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ers. (Previously, they were all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in any fed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are now informed if a spy was detec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ore data to the log file and player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had ORE and ORG mixed up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would cause the wrong player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team when somebody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START.EXE included to allow sysops to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erasing configuration/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UTO-RELINKER is now default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uto-relinker now only checks 3/4 of the secto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4 is selected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piled with a new version of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:  - Lottery Added! User may buy up to 1000 lottery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pha Centauri. Tickets are drawn each nigh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[H] Damage Report comman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pay-back traders guild at Inter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Stun Mines" which cause severe damage to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. (Similar to a krypton bomb, but does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ers/mines. Can be placed o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may now drop cloaking devices off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loaking device will cloak the planet 10%. 95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tered BATTLE GROUP routines for better color/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orts so users may dock at them using SPEED-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zero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players engines, computer, sensors, etc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d by mine-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oved some extranious code from door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memory. (Saved about 5k, but this version ad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k in new features so we just about break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cabal/renegades/federation so emergency war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when they attack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netary cloaking devices cause interference on 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netary scanning devices. Th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qual to +/- (15+(cloaks*5))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docs have been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in the game. FORMFEEDS have also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loaking, Stun Mines, Pulsar Bombs, and Krypton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w be placed on starbases. Starbases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TARBASE DEFENSES option - allows play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destruct, cloaking, and plan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named main help file to GW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tarbase help file, SB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nged the starbase menu for bette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some intenral changes to the overla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opefully reduce 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devices in port #6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 prices for sal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caused players to be listed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0001 when they logged off insid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      - Modified doordriver to use a .CTL file (GALWAR.CT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or-related parameters (BBS-Type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) You must edit this file with a text editor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:  - Numerous bug fixes which I forgot to wri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incorrect device names being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m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wered damage caused by krypton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ximum carrying capacity for planets and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s may now only hold up to 30 cloaks, 20 st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0 mines. Maximums can be rese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in Battle-Group routine which caus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name to be displayed when battle group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wered amount of production of Cloaks, Stuns, Kryp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sars. (Big players were build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COMPORT" parameter in control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cboard-12. See control file doc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aming conventions for the ANSI files in Joe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rill have been modified. Previously,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ANSInC. They are now names ANSIn.ANS. (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umber). GALANSI.ZIP has been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nd some new ansi art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  - Modified PULSAR BOMBS so that players may dro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mbs at one time. This saves space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hortened the length of the "Planet has reached max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city...." so that it fits in the playernew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aised default maximum mine capacity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urn is now required for users to report cab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stel and use the computer SECTOR INFO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mall bug with fusion cell that cause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urns-left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arp-links are now sorted least-to-greatest each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lasma devices are used to make thing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ederation now pays players for setting 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ttack-cabal&gt; as well a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may now review what has happened since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n from the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news file is packed nightly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aised number of devices on shi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veral new devices; created a second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S in se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caused the lower thre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editor to not be recorded in G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starbase sector numb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G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are now prompted when they log-off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ce thier excess turns in their fusion ce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can now detonate mines set to attack-ca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s can now use starbase teleporter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/from federat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rror-checking to abort autopilot/macro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does an error or encounters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creased starting production/defense forces of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BAL HQ, WANDERER, and smaller pre-defi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Payoff editor" to allow sysops to set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offs for users who destroy cabal/fed figh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message system has been chang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between messages and to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bug that caused users to occasionally get neg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 at port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essage system so semicolon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hen enter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GWEDIT that caused all st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"Genesis, inc." af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1  - Many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allowed users to leave min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code to prevent users from leaving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ector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rt buy/sell prices are now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rt buy/sell prices are now listed on the find-clos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xtra error-checking on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 exit procedure was added to explain comm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phaser banks while invading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gistration system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2  - Fixed bug which let players only buy up to 320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very big bug with por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3  - Added Tournament mode!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20 new devices. Six of these are norm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be bought at Amazing Devices; 14 ar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s. (See player docs for info on Rogu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Gated planets locking 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B] Preferences option added to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[S]ort option to dev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hich caused starbases not to trad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ies are back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Device Identification" at amazing devi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 credits, the user can ge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evice does (including rogue devices)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tored in "DEVDESC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small cosmetic problem at inter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tricter error checking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astmines! Speeds up mine hits mass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port #8, the v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Sanctuary" in sector #9 as a plac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isc. problems in GW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4 -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buy" feature at v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Salvaged cabal equipment" at v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hold limit in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rmageddon device at sector 1 to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tart game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"maintenance report" - MAINT.TX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rom the last time maint was run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bal/fed payoffs, lottery, etc). I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determine the nature of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 with starbases mistaking krypton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mergenc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problems with device-transport to planet with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ne-day team rule to prevent users from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joining team multiple times to avoi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tax-free donations vault. Each night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nations will be distributed to the low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range-checking error in vaults (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orted devices from his inventory over 15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 would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ubled port re-stock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5 - Added error checking to prevent users from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ine" variables. (i.e. mines on the ship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L so you can buy up to 64,000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cluding hold limits) rather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rror checking to various comput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ptured holds and devices are now forwar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ult (to prevent overflowing of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arth/Cabal/Wanderer can no longer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hortened length of fighter/mine rental mess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 into the log file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wrote maintenance planet production routines.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cleaner and handles prod increases above 2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ttery now places winnings in VAULT instead of o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layer news lottery messages shortened to log-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te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three new rogu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repair facility at SOL to repair ship da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l no longer requires a turn to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error log file (GALWAR.ERR) tells the err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, and user whe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DDTERM support - see DDTERM.ZI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wered maximum starbase production to 2,500,0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6 - Mis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intenance will no longer run if less than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tarbase planet protection so starbase pha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over 64,000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code in maintenance to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/vault parameters to zero if they are nege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pletely removed outposts. Since most user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m and they ate up about 24k of code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that allowed users to buy negetive repai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rather nasty bug that would cause autopilot/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 to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n error in the WWIV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erm is a new terminal program I have written for use with G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doors. I have included it in it's distribution 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RM21.ZIP. You may put this up for your users for them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Warzone requires a lot of memory - typically from 340-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depending on the configuration. This means that GW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un the door EXTERNAL from your bbs rather tha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There's not enough room in ram for GW and the bbs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just come up with an idea that my users seem to lik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rnament Mode". The tournament mode allows you to set up a priz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ily time, upload credits, money, whatever).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termined time (decided by you), you award the winn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e prizes ar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receives a percentage of the prize value which you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epends upon the players score compared to the tot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other players. (i.e. If the player was at 10 mill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as 100 mil, the player would be awarded 10% of the total priz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not only the top player to receive the priz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ze value is set in the GAMBLING EDITOR of the editor menu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ize value to be awarded and tournament mode will beg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is completed simply record/print out the ranking a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nings. Go into your bbs editor (or whatever you use) and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urnament mode is enabled, the computer RANKING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display the players' current prize awards. Currentl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ifications that tournament mode includes, but I pla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as ideas com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Univer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version 7.0, you can now set the size of the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o 500-5000 sectors. The number of sectors use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amount of memory that GW will require. Each se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ytes of ram (in addition to the 340k required for other parts of G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or a 3000 sector universe, 340,000+(3000*34)=442k of ram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ONLY EFFECTS THE INITIALIZATION OF THE GAM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CAN NOT BE CHANGED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to control the universe size is located i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control file, GALWAR.CTL. It is also explained ther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value is 2,000 sectors which is the number of sectors thast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had. You may wish to raise/lower this valu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and their play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 way to reset the number of sectors is by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arameter. This means if you initially set the parame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 two high, you will have to restart the whole game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out your game to make sure all works correctly before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r users. (Note: to thuroughly reset the game,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"runtime error 203", it is caused by a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run GW EXTERNAL from your bbs NOT SHELLED - there'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 If you still cannot get GW to work, you may hav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(see above) and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off editor, which is new to version 7.0, allows the syso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control over how much money is paid to users who kill ca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ighters. Two parameters control this, the "Figh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" and the "multiplier percentage". The fighter cos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ercent of the cost of a fighter that the user will g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/fed fighter that he destroyed. (i.e. if fighters costs wer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e COST PERCENTAGE was set to 10%, the user would get pa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per fighter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IER PERCENTAGE allows you to set up the system so th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destroyed, the payoff drops. (i.e. 99 credits for the first, 9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97.....). This allows you to set it so that people wh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ighters do not get huge, but it also makes it easier o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e MULTIPLIER PERCENTAGE specifies what the above COS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ltiplied by for 500 fighters (i.e. if the COST-% is 10%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-% is 99, the user would get 10% for fighters 1-500, 9.9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1000, 9.8 for 1000-1500, etc). A percentage of 100%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credit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explanation isn't the greatest, but it's a har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My best suggestion is to leave the payoff percentages al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reason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kings data file (RANKINGS.GW) will be updated on ex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not blank. If you do not wish to have your user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kings to be calculated on exit, you may set the filenam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G]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is included, SAMPLE.TRV which includes trivia ques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o use the trivia questions, rename the file SAMPLE.TRV to TRIVIA.GW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however, that users may have gotten copies of GW and stu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o it might be advantagous to add a few more ques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re-linker may be a bit slow on some systems, so it may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 not automatically create one-way sectors 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n option to allow the sysop to create them.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rom the editor menu. You will be prompted for the number of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-link. I suggest not specifying more that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create one-way sectors? Because they make excellent pla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ses. They also add a little bit of variety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dditio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I make enough money to support my programming hobb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ditions I would like to ad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ull-featured fido compatibl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ustrial Complexes (like starbases, but make holds, cloa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ter 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te sensor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 Heap overflow error (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: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: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UNTIME ERROR 20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error 203 is caused by not having enough free ram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warzone. GW requires between 300-400k of ram to operat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SHELLED from your bbs, then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nd run EXTERNALLY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EDIT THE CAB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bal may be edited just like any other player. Use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abal planets and then raise/lower their fighters/mines/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al are treated just like any other player so that is how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(NOTE: Adding fighters to the cabal's ship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W RUN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GW does not include code to allow for running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             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31 Tierra Catalina #48             2400,1200,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18                    (602) 577-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-------- Please send registr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in the New Zealand/Australia area, you may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ixson and Rick Malkin. You may contact them through thier bbs at 0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64407. They will be acting as an intermediate support point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s on to me. (NOTE: All other donations should be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