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h version 6.0 and above, you will need to configure the i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WAR.CTL" for your system configuration. Please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in th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