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TERM and 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Galactic Warzone is the frist door program ever to use DD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include this document to explain a little about how 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DTerm interac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DTERM WILL DO WHEN USED WITH GALACTIC WARZONE VERSION 7.5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 30-record "cache" of sector-displays is kept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GW can recall sector data. The cache is design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requently used records available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ll menus for GW are kept on the users side for qui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automatically checked by GW/DDTerm to ins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has an up to da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news file is buffered through DDTerm.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DDTerm will download/display the news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Term will simply use the remote display featur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files lightnin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Various packets are kept on the user's side containing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W information for quick display. (i.e. the [I]nf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control, starbase listing, etc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nsferred only once (unless it requires updatin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stan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GW will transmit color information to DDTerm via 3-by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eunces rather than the conventional ascii.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would send something similar to "&lt;ESC&gt;[31m". D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something similar to CHR(1)+'F'+CHAR(color_num))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6 bytes over the ASCII format, therefore increa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 for color-intensiv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Using DDTerm's pop-up window capabilities, GW will sen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o the user to indicate various message.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 "Standby... Calculating tax" and "Stand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ranking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GW will send a time update to DDTerm every now and th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have a precise display of exactly how much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left (both minutes and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erm maintains a set of data files for GW under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LACTIC.xxx", (xxx being a decimal number). These data files hol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 they only need to be transmitted once. A listing of w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contai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erm File links used by 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G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Damage control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Ship info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hip info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figh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mine force-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m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sanctu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&lt;un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&lt;un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Plan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planet stun/cloa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pla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player rank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team rank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starbase list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planet list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team planet list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outp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\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\ Complet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univers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Amazing devices I inventory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Amazing devices II inventory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Amazing Devices today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scanner p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lottery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number gues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alpha centaur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v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vaul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interste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fed protect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sto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starba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starbase cloak/stun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starb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transport pri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ba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sp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list s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Interstel-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record macro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record macro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damage control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\ Sector cache (30 files containing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/ used sector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"Standby, GW is calculating player rank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"Standby, GW is calculating team rank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"Standby, GW is calculating your taxe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