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oping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Win95/NT Version (fully 32 bit, multithre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attache files to messages sent with the S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(messages to all other sysops in the leag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editor in the SENDALL routine to be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toggle for duplicate player checking in the INTER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son 1.0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 -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