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n95/NT Version (fully 32 bit, multi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ttache files to messages sent with the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messages to all other sysops in the lea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ditor in the SENDALL routine to b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ggle for duplicate player check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:copy label 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bility to delete a player from the databa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C_BJ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10 second startup delay from maintena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10 second startup delay from player startup (only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sh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cal logins not accepting the na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importing incoming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displaying the instructions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clearing the message buffer betw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  MAJOR RE-WRITE WITH MAJOR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LL BOARDS USE 2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, so the command line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ull screen editor with word-wrap and quo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ull sized cards for the player's and dealer's hands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all multinode operations (including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more use of encoded NetMail for Inter-BBS.  Operate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-LORD and VERY similiar to BRE's HOST routing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MANUALLY send the NEW INTERBBS.CFG fi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bility to route files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includes the ability to generate routing reports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times of the league, version information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has seperate INBOUND, OUTBOUND and MAINTAIN rout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be run when netmai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smaller pack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Reset bug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cessary to reset your game when chang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rom 0 (a local game) to another number.  It is don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during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T PAUSE any longer when the SysOp runs 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the incorrect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ayer will be given the next day.  (Caused by cha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unsigned long integers in the previou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displays the user's choosen alias everywhe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user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ck Overflows (memory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IGNORES information from BBSs no long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the INTERBBS.CFG file to be sent to a NEW me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through a file attache).  This is done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aution, to insure that a BBS does not receive an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** This version requires a league reset and each pers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Using Version 1.14 or above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creating Top 15 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olated a problem with incorrect scor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message editor extremely.  ANSI users now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ditor, and can access a Pop-Up menu for command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t messages are now smaller in size and can conta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isplaying large sums of money,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nverted to unsigned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SENDALL command line parameter, which will allow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message to ALL other SysOps in the Inter-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imple built in editor, default rou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sending all lines of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w abort a message they start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NSI to show the abort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ith importing and ex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obscure bug that would occur when players with 0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the Top Play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new score listings to the Scores menu includ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 by total score, scores for an individual BB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BBS score listings so it now shows ALL BB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, even if there are no players in the database for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now politely inform users that their game is not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BBS game when run with BBS number equal to 0. 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arbage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a local BBS to reset their game, even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Players in Current Game prompt to Players i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ANSI to correspond to the abov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ened the display of scores by one line to avoid scro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some of the internal Inter-BB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some of the internal memory cofigurations to ru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updating players last day on, and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itializing the Inter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prompts to be more informativ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it so the user's handle is displayed on-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isplaying final results on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memory allocation bug that occured when a user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ssag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orms checks on the user Handles to insur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r with a given handle on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 longer allow blank hand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now send telegrams to each other and other BBSs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and message sizes are limited to help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fil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day is now stored seperately so it can be upd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aren't any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only one netmail is sent to each system for the Pla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etmail for all messages to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options in the INTERBBS.CFG file that will in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re setup using the identi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NetMail configuration options from the Inter-BB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placed them in the norma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RESET command line feature that will allow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 to reset the Inter-BBS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NDCONFIG command line feature which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CFG file to all BBS systems in the league. 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import the new INTERBBS.CFG file and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one as INTERBBS.OLD file.  ANY size of file can be s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utomatically be broke into parts and reassemb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.  Only the League Coordinator (BBS #1)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some of the filenames, so all documentation has a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documentation errors and modified some areas (e.g.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oaded for all users, and the maintain function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Inbound Inter-BBS routines.  The problem was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ccurately record the Zone and Point address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now ignores the zone and point for mor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command line switch now processes Inboun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files, and processes outbound messages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BBS league).  It is now NOT necessary to run GAC_BJ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mail drop, unless you want messages impor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negade, and Synchronet to Supported BBS system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reference to the Max number of messages, since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check to insure that only newer Inter-BBS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information in the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display of the BB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op 15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typos in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ved all problems with Inter-BBS functions (hop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the screen clearing when maintenance and inb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.  Allows the sysop to see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 to re-convert all the code back to Borland to make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ANSIs from the internal memory pool to low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searching for *.MSG files in MAIN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internal file handling problem (wrong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n option to config the maximum file number (*.MSG)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 the netmail directory (NOT USED NOW...GO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status line help line to expla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config program fancier w/pop u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configuration descriptions in GAC_BJ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way the program processes outbound and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.  Should end the memory allocation err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documen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game automatically resetting even whe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was set to 0 (indicating no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or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bug that was causing TBJ to ign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path paramter (no need to edit GAC_BJ.CF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problems with the inbound routines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if these are working correctly.  Outbou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problems with memory (mainly freeing and allocat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