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-PROT Professional Worldwi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Professional is a commercial version of the F-PRO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Professional package includes a strong list of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ools in addition to the ones included in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network tools for updating, automatic scann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manuals, regular newsletters and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 Professional is produced and distributed worldwide b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Those packages may look different, and each on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tilities or additional programs not found in others, bu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America and Austral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Software Systems In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+1-407-575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+1-407-575 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Europe and Middle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Fellows Lt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. Int. +358-0-692 362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x. Int. +358-0-670 156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-speak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Comp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zmuehlenstr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-22041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    +49-40/693 20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  +49-40/695 99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X:     040693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 percomp@infohh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    +354-1-61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  +354-1-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that distribute versions of F-PROT Professional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compan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: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      DataRescue        +32-41-720399      +32-41-7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   SEA               +42-2-705255       +42-2-70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      Control Data      +45-31310022       +45-313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      Comma             +45-44681200       +45-4468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 Kong    Yui Kee Company   +852-5550209       +852-87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        Symbolic          +39-521-221196     +39-521-22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       PDI-gruppen       +47-66-806622      +47-66-80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a     ABM d.o.o.        +38-61-211553      +38-61-15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        EICS              +34-6-3932821      +34-6-393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       Anvandardata      +46-522-14420      +46-522-1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       Comma             +46-8-59098579     +46-8-59086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and  CIMA AG           +41-28-467722      +41-28-467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having an interest in distributing F-PROT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roduc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