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ynn's Flat Video Buff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John McCarthy (aka Fly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16 Red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ering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, Earth, Milky Way (for those out-of-t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1X 1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/Usenet:  BRIAN.MCCARTHY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hone,(905)831-1944, always willing to talk but don't call at 2 am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postcard from someplace near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have code for using Flat Video Buffers for WATCOM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I talking about you ask?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every video mode has it's own quirks and tricks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for one mode means that the same code cannot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ode.  eg - modex texture mapping cannot be used for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aling routine written for mode 13h, cannot be used for 640x480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needs to be modified or totally re-written to work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Flynn and memory buffers: Ok, this is not a new id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, but I have tried to package it in a nice and nea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- I have even supplied a triangle routine and a glenz vec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get started writing neat and cool code which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video mode - xmode, flat, or even those stupid bank mo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x400 and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if you write a texture routine for a flat mem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outine can be used for 13h, xmode, banked, or even 8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colour.  Yes, 8 bit code can also be used (with absolutly NO al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4 bit colour modes -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see an example of a triangle drawn using differen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uffers, use the command line to enter your 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exe 5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exe 20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exe 512 400 (Cirrus log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exe 360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ich are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DIZ    -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DOC    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BAT    -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- makefile for WATCOM's w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C      - example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EXE    - exampl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   ASM    - code for Flynn'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     ASM    - code to enter 512x400 mode (called by vmode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    ASM    - code to enter xmode (called by vmode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     ASM    - flat video buffer triangle example (also glenz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    INC    - structure definition files for tria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general setup of a flat memory buffer:  Remember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de for 32bit protected mode, so int's and offsets are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ay we want to allocate a 320x200 video buffer: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*200 bytes will contain the offsets to the left hand colomn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then the buffe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                           ..&gt;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offset buf+0       ...../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offset buf+320      .......&gt;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offset buf+640       ......&gt;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offset buf+63680     ....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 db 64000 dup (0)            \.&gt; L_________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 The table at the start allows quick access to the buffe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multiplies for y location) and the buffer follows - the buff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follow, since the table points to the actual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ffer.  I only made the buffer follow because it was eas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ense that that's where it should go.  (You could have man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in low memory, and buffers up in high if you wanted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arse we will write a routine to allocate this buffer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 allocate_video_buffer(int xsize,int 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 bu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z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bufloc = (int *) malloc((xsize + sizeof(int)) * ysize))!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(sizeof(int) * ysize) + (int) bu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z=0; z&lt;ysize; z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loc[z] = (xsize * z) +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buf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a virtual buffer will be (4 * Y + X *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defined 3 variables which are made public.  These 3 var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and location of the buff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_video_tables     // location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_video_width      //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_video_height     //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I could have made the routine pass these parameter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 draw a triangle, or every time I scale a bitmap, but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ndant.  If you want to have 2 or more virtual video buffer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se variables every time you want to switch between them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used for drawing a plasma in 1 buffer, then texturing that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side of a cube into another buffer, then texturing the cub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front of a tv set in some freaky 3d dem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benefit of having these set up like so, is tha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access the them at any time during exec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ax,_vidtual_video_width will retrieve the curren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uffer in use.  You can do this since these variabl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lets look at how to use the video buffer with a pixel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= colour to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x,_virtual_video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[edx + ecx *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di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pixel plot very fast - remember,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ideo modes, not just the easy modes lik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we have plotted a few pixels, we are ready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video buffer to the screen.  We do this is a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video_page((char *)virtual_video_tables[0],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pying the contents to the screen, you will want to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o the player/viewer can se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_video_pa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works in xmodes with 2 pages. Other modes simp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 instruction during a fli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should be enough to get you started writing for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uffer.  Soon, you will see, as I have, how much easi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de in this type of mode.  Below is a more comprehensi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ow to use the routines and how to handle special ca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only modes up to 512x400 (Cirrus Logic tweaked mod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are handled.  If you want more modes or more colours (24 bit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ite that if I get enough requests - or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if you think this code sucks or is useful,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uffer code.  Most of all, send me a postcard! :)  If you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(ie new copy routines) send me your new mode so I can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new versions.  Also let me know if you find any bugs (god forb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, John McCarthy is looking for and is available for work in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field.  Check out OUTER RIDGE for his lates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e an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McCarthy, Aka F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6 Red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ering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Earth, Milky Way (for those out-of-t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X 1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/Usenet:  BRIAN.MCCARTHY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outines and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mode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ideo mode to Flynn's special videomode.  This also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addresses for the copy and flip routines.  See def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_mode_fit(int xsize,int y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nds the closest match for a mode of an x and y siz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inside the fmode call as in: fmode(video_mode_fit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x,y size cannot fit any avail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mode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int 10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ip_video_pa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s between video pages: only used if in an xmode with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Use this after you have copied ALL your data for the current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 - score, health, video window (players viewpoint), number of ships/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- stuff like that.  After you've copied it all over, call flip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_video_page((char *)virtual_video_tables[0],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may not be full screen size, eg 100x100 on a 320x200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x,y parameters allow placement of the contents of the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d for plotting score at the screen bottom in a video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video_page((char *)number_1[0],10,1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video_page((char *)number_5[0],20,1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video_page((char *)number_4[0],30,1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---------------(the player has 154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have to worry about the speed of the video copy -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ure only the fastest method was used.  All loops are un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timed the individual instructions to determine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o about each method.  So relax.  The time to copy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creen is only 4 to 6% of 1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nc_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_screen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_screen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_palette(char *rg, unsigned char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_palette(char *rp, unsigned char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defines and pub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eo modes available for fmode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320x200xxxx 0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320x240x256 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360x200x256 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360x240x256 3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320x400x256 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320x480x256 5               |_ x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360x400x256 6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360x480x256 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360x360x256 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256x240x256 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256x200x256 10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320x200x256 11              \_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512x400x256 12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xmode 320x200 is blocked out - this would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13h 320x200 (mode 11).  320x200 in Xmod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mode_fit will never select it as the bes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_video_tables  // location of current buffer (tables of y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_video_width   // current wid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_video_height  // current heigh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_video_width    // just what they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pages       // number of pages in current video mode (xmode=2, 13h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the number_of_pages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tells you how many times you must copy to the scr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hich will change from the last flip_video_page cal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the player has a score of 10, and gets a point (now 11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ew number on to the screen using copy_virtual_buffer(x,x,x);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next frame, even if the player does not get any more sc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-copy the number 11 to the screen if the variable number_of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al to 2.  This must be done to avoid that hall of mirrors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s.  You will not need to perform the double cop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ge video mode.  You will also not need to perform the double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oing to update the area of the screen with new data anyway, 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layer gets another point again and bumps his score to 12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video area will never need the double copy - onl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hips remaining, or number of bullets remaining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day, the aspect ratio of each video mode will be provided, b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figure out how to do that, you will have to rely on the r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tell you the aspect rati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ickering during video copy:                  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flat (13h)   will RARELY    flicker                 ,t.exe 3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x400 flat         will SOMETIMES flicker                 ,t.exe 512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S  with 2 pages will NEVER     flicker                 ,t.exe 320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S  with 1 page  will USUALLY   flicker and appear fuzzy,t.exe 360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4 bit col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date (when I know how to write in true colour to the video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implement 24 bit colour modes.  I have planned that the 24 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exactly like the 8 bit code.  This, once again, will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ding of graphics functions and techniquies.  How will it work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ot implemented it yet, it will simply be thre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uffers - 1 for each r/g/b.  Then, theoretically, you will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call a function for copy_24_bit(buf_red,buf_grn,buf_blu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rgb contents to the video card.  Using this method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code any of your cool demo effects to work in 24 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