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uld alleviate any installation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you cannot readily solve your proble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support. We will be happy to provid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of our customers will have any difficulty insta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inancial Wonder. However, this is no conso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riencing problems. We are software develop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super expertise in writing operating system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Nor are we hardware experts. However,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beneficial to you; even if FW is operating to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uggestions made are the result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both in testing FW, and in our 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ver the years. There are several excellent 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d fixing computer equipment. We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our suggestions. We have provided this sec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npointing hardware and software problem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&amp;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computers (using Toshiba's EMS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r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erates, but only print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kips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inte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Print Driver Took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("FW")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 hard drive with at least 3 mega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64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MS-DOS 3.1 or PC-DOS 3.1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At least 1 megabyte of expanded or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that does not meet these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rate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&amp;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operate across a network, but only one user should ru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cense purchased. FW does not contain file lo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hat two users are not upd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same time. The second user's "save"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NetWare should set the print setup (SLA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via NetWare", and the port number starting with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NETBIOS should use the standard "Paralle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" and set the "printer timeout period"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likely, you may experience som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across a network or DesqView. Sharing violation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ARE.EXE is operating. If this occurs, us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command to make the files FW.EXE, FW1.OVL, FW2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W3.OVL "read only" (for Financial Wonder for OSAS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WOPEN.EXE, FWOPEN1.OVL, FWOPEN2.OVL, and FWOPEN3.OVL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ange their attribute back, prior to upd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EMM.SYS driver LIM 3.2, provided with their DOS 3.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compatible with the LIM 3.2 standard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thing incompatible about th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eave off (this is the default setting) our caching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for expanded memory only. This i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expanded memory fo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W's spreadsheet file), as there appear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with our virtual memory manager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automatically use expanded memory for data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ply use another EMM.SYS driver, such as QEMM, 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, or Memory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as yet determined if their LIM 4.0 driver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shiba DOS 4.0 has simil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's virtual memory management is compatible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operating system. Although not a windows program, F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a DOS program under the standard or 386 enhanc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3, using the full 5000 financial account maximu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 should be set up within Windows to allocat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o FW, prior to running FW.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FW from this PIF file, not the EXE file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IF file in your \WONDER directory.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meet your 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r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rint drivers is a two step process.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.EXE to load the print driver. Next use SLA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printer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computer with one parallel port, you will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rivers to that one port,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's main menu has three choices. The first two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just covered. The third is meant for graphics and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FW does not support this 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tall any number of print drivers. Whil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hould not noticeably slow printing,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rivers will slow printing, and is no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just noted, if you have one parallel por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ll print drivers to that one port. As only on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at a time, there will be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ssigning a port, you are asked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and type. Make your selections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. These names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stall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nstalled a particular print dri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tall that same driver. This may confuse F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your having to erase your file, slate.pdb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[If no slate.pdb file exists, slate.exe will create o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Slate.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te.pdb file stores all installed print drivers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If you need to re-create slate.pdb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print driver last used by FW. FW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st used print driver. When FW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pects the slate.pdb file to contain that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However, the order of that driv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te.pdb file, and its port assignment, are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comes set to the HP LaserJet II.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program, and all future upgra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hould always be included in an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erates, but only print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tuation where the printer operates, bu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 It keeps printing over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has an "AUTO FEED" setting. Turn this featur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uto feed will be "Not Fixed Internally", instead of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". This will allow FW, as well as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o operate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kips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printer skips several l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. The second page skips twice the number of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nters have a "Skip Perforation" setting. Turn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e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have more than one version. Epson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. Different versions of the same printer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You need to know which version of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is may be noted on the inside or outside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, Epson may be able to tell you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If all else fails, try each of the driv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Child Software does not have any listing to help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int Driver Took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of a print driver took a very long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possibility that your operating system, pres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as been corrupted for one of a slew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a simple reboot of the computer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afe to assume that you need to redo the instal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time installation, the safest course of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late.exe and slate.pdb files, and reinstall FW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will be replaced by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should work with all EMS 3.2 and 4.0 drivers tha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Lotus/Intel/Microsoft Expa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W should work with all XMS [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] drivers. These drivers make use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0KB to 1024KB (1MB)], the High Memory Area [1024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KB], and extended memory blocks [addre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K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hird party products listed under "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", above, include EMS 4.0 and XMS driver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S-DOS versions include EMS 3.2 drivers. If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ready provides XMS 2.0 or higher support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MEM.SYS driv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driver appears to be incompatible. The EMS 3.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oshiba's laptop MS-DOS 3.3 lock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hen FW exists, and creates memory probl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This same laptop [T-5100 80386] operated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's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HIMEM.SYS must be position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in your config.sys file. Although, 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which did not include its own XMS driver, i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itioned before HIMEM.SYS.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-386 now include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dding a new device driver to your config.sy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[with FW and other programs]. As you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your computer must be warm booted [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hold down these keys and press DEL] to eff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your config.sys file. This also erases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memory. However, there have been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 boot is not sufficient. In these cases try a cold boot [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ff, wait 15-30 seconds, and then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]. Several times we have seen a cold boot solv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isplay problems appear. Reverse colo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program freezes. Information such as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st likely caused by first running a poor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another manufacturer, then operat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. Try re-booting the computer (CTRL-ALT-DEL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persists perform a cold-boot by turn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wait 30 seconds, and turn the compu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Wonder is a virtual memory program.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and Quattro Pro are other example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advanced, and use the complete memory sp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Therefore, they are more prone to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left over by improperly written software. I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operates or displays improperly, the cultri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operated prior to running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W operates as expected. Upon leaving F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prompt appears, however the computer freeze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r very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st likely is the result of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compatib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mproper installation of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mproper order of your driver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or possibly a problem with one of the devic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n your particul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imilar to the problem above, however 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happening. "Sector not found errors"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en copying files may als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error can occur from using a fault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or formatting the hard drive with one mode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then switching controll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ility is using a version of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cally approved by the computer'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nufacturer modifies MS-DOS to fit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If you experience device driver problem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of MS-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may be experiencing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Lotus files appear to take 20 minutes instead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The hard drive light is not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Another feature also takes an eternity.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light is not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FW was operating for a time. Only now it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o load a file, and strange things a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Lots of garbage appears on the screen.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later the program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is always the possibility of programm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 more than once there is an excellen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n equipment failur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Simple maintenance may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Have you vacuumed out your computer recen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your gold connectors. Dust and gr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overheating and missed electronic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as your floppy drive ever been cleaned. Di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 may have caused an err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ard drives can have fragmentation problems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stored in several locations, with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in each location. After a while F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start to have problems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evident if one particular file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while others do not. If this is the c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Norton's "Speed Disk" or another de-frag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Hard drives are rarely perfect. Several or even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perfections are common.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out your hard drive, this could easi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It is also an easy one to check.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check from your Norton Integrator, PC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utility program. If you do not o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get one! These tools can mar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d are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ccasion a bad sector will develop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your disk checker only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bad sector is found and corrected, reinstall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Has it been several years since you performed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format on your hard drive? The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sits on is electronic. It fade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important is drive alignment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uch as SpinRite II and Optune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disaster. They can perform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without removing your present file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use, it would be a good idea to re-install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using a program such as SpinRit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 Magazine's excellent article - January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 page 3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a low-level format (at least) every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s is just good maintenance. Don'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aste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f your computer is over a year old,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hips may have popped up slightl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n all computer chips so that they are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ed in the board. Make sure that you fir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before touching any inter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rdware problems may also be the culp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bad hard drive can be causing your problem.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brand new, or very old, ar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didates. SpinRite II and Optune ca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rive in ways that few other program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bad controller card can also cause problem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omputer part are especially hard to fi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maintenan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est your memory chips, mother board, etc.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cellent program for checking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bad sectors, floppy drives, DMA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ccess),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speed memory chips should be us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different speed memory chips in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ome of the Japanese manufactured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 than their rating. If you m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' chips, you may be safer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or all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640K computer with MS-DOS 3.3, FW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readsheet loaded will leave about 100K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eadsheet file will be stored in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and hard disk storag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surprised to find that their 640KB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640KB for applications such as FW.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iles, buffers, etc. use some of this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ize of MS-DOS and some of the options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puter, the following will be reasonab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computer contained the following memory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3.3 uses 40,480 (this can vary up or dow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th different versions of MS-DOS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part of MS-DOS, this uses 3536 by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an increase in the size of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size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of files, buffers, etc. uses 11,728 bytes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by a few hundred bytes). Device drivers,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ffers, and other options will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uses 8 files by default.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s from 48 to 56 bytes for each addi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number of buffers varies based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80386 this will likely be a default of 15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number of buffers uses 528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used by device drivers vari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ticular computer we showed the following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.SYS                   18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EM.SYS version 2.06     21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pular option is FASTOPEN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t the end of your autoexec.bat file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FASTOPEN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10, used 2128 bytes. Increa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bout 37 byes for each addi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puters have a mouse install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produce mice. I will discus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The Microsoft mouse comes with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mouse.sys. This device driv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Our driver (dated 3/4/87) used 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There is a second program, cpanel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 to be only 11,180 bytes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30,800 bytes. Cpanel.com is a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speed of the mo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your autoexec.bat file.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available memory, remove cpanel.com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800 bytes. Your mouse will still operate, on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customize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k, let us try an example config.sys and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480 bytes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536 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2            Increase environment space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to handle larg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728   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8            Increase file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640            Increase buffer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856          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,744          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608            FASTOPEN set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XMS driver 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144           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rd party programs, discussed below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have installed FW, and have attemp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FW notifies you that there is in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review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ly found in your  C:\ [C drive, roo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se may be viewed by moving to the C: driv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 CONFIG.SYS" or "TYPE 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screen savers, which blank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not being used to extend the life of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 not use much memory. However,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large as 100KB. Mouse drivers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a few thousand to 40KB, menu selection scree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the programs which are using up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have a f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Remove some of these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Purchase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Communications: Memory Commander [80386, 804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:   QEMM-386 [80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EMM-50/60 [IBM model 50 or 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RAM [PC or AT with EMS 4.0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:      386MAX 5.0 [80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MAX [P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'em[Neat, AT/386 CHIPSet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EMS 4.0 memory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bs Elect.:   HI386 [PC, XT, 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llow you to move drivers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to upper memory (memory from 640KB to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High Memory Area (1MB to 1MB+64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FW can already make use of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se programs can also increas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tilizing unused video memory addresses [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KB]. Up to 96KB can be added from monochrom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and VGA systems. Most will obtain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color card systems. Programs such as Ry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btain 96KB from EGA and VGA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ith a 386 computer, at least 512K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large projects in mind, Memory Comman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up to 900KB+ of available contiguous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will not only free up valu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, but will also free up memory for Lotus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mmander can move the location of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FW has been modified to b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mmander. This allows FW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video memory for fast screen display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video memory will be user select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can operate at the highest level, "E", resulting i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K video area. Those operating FW across a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evel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