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��          ��       � � �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�  ���� ���� ����  ���� �� �  ����� 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�� � �� �   �� ��� � ��    ���   � �  ��� � ���� ����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d for Christian use as: The Faithfull Witness by Rev. Rick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Where people tell their testimonies, stori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</w:t>
      </w:r>
      <w:r>
        <w:rPr/>
        <w:t>fantasies &amp; experiences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C)1996 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6 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Zippy's Loung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3) 475-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do 1:342/102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tracting the archive, be sure that the files have the AV STA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nge Software.  If they do not, then call us to receive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Some files may have been tampered with if the AV STAMP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im released this program as FREEWARE I asked him if I coul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o reflect something besides the "adult theme" which w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originally designed for.  He was most gracious and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"go for it."  The files HAVE been modified. 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arked with the asterisk symb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Rick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 Produc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upports 5 different Drop Files, including DOOR.SYS, DORINFOx.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, SFDOORS.DAT and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atches for caller keyboard inactivity and will automatically recyc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BS if excee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utomatically recycles back to BBS upon loss of carrier or call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[HOME] key allows Sysop to add 5 or take away time from online user,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ser in the door, drop to 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being distributed as Shareware. Under this conce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he SHAREWARE (unregistered) version for a reasonabl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evaluation after which you should either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distribute Fantasy Wall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Wall (also known as Faithfull Witness) is much like a graf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door but with a twist.  Users can write and read other users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ith as well as the predefined stories that come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in which you can Register Fantasy 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your individual key file, which will allow the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ered mode.  Look for details on how to do thi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Fantasy Wall has NO limitations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.  Other than a pause going into the program and out of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This is not in place to be annoying, just to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e product to cover the cost of programming time and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, updates, and support of Fantasy Wall are yours FRE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Fantasy Wall is very simple.  The first thing you sh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ve the files into whichever directory you plan to operate Fantasy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included INSTWALL.EXE to install your copy of Fantas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ask you 4 questions for the below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40\wcwork\node1\door.sys            &lt;- Full path to you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y's Lounge      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    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      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w you're ready to run Fantasy Wall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is basically up to you.  Depending on which BBS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.bat file may look a little different.  Refer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formation on running Doors from your BBS. 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bat file which would run Fantasy Wall from a Wildca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WALL FANT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est Fantasy Wall before putting it up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locally at any time by typing LOCAL in the Fantasy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Wall also supports the use of Fossil drivers.  To tell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driver instead of the standard COM ports, just put /F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WALL FANTWAL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etected, Fantasy Wall will print a message to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back to the BBS gracefully.  *Please Note:  No fossi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un this door.  If you are operating on standard com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, then use of the fossil driver is no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Wall supports COM 1-4 on the standard IRQ's - COM1/COM3 =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2/COM4 = IRQ3.   Fantasy Wall WILL support COM 0 - 15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non-standard IRQ, add the IRQ number after the configuration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assume you want to use COM1 and IRQ5. The command line pa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WALL FANTWALL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WALL FANTWALL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Fantasy Wall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Fantasy Wall is up and running it should basically take care of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quire no maintenance from you.  Instructions on u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Door itself and are prett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ET all of the stories by using the included file RESETF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elete all of the .dat files that are created when a us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ory.  After reseting Fantasy Wall it will be ready for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and requires nothing els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archive you will find WALL-AD.ANS.  This can be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logon screen telling your users that Fantasy Wall has arriv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to try it ou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Fantasy Wall is NOT a multinode door!  If you are run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1 node, then I would suggest you either us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for the path to your drop file or copy FANTWALL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it for additional nodes...IE. FANTWAL2.CFG, FANTWAL3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  You should ONLY allow 1 user in this do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Have fun and enjoy Fantasy W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Lynn for her continued support &amp; assistance.  Without out her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abbling idiot and the computer would be in a million pie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ose who have registered the door so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and Cammy Chocran for giving me permission to use the "Sag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oor for a christian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&amp;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ieve support and newer versions of Fantasy Wall as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y's Loung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3) 475-8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REQ an up to date list of ALL Lounge Software Door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1:342/1020.  FREQ: LOU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ish to contact me (Rev. Rick Gordon) I may be foun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DO door echos. Fido Address 1:130/6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