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or fax this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ress:                    Tel.:+49-40-76612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FTSOL GmbH               Fax :+49-40-7665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ue Str.35a               BBS :+49-40-7665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1073 Hamburg              CIS : 100112,34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ermany                    Fido: 2:240/53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ORM FiveWin - Clipp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Win - Clipper for Windows            german marks   DM   30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ermany                             german marks   DM    2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urope                              german marks   DM    6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arth                               german marks   DM   12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Germany: 15% on top of total invoice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uropian market: If you have a europian VAT (tax) number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:  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one, we have to charge you the german tax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lsewhere: invoice will be written without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  : ______  Town  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order         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f cardholder, when using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MasterCard/Euro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____ ____ 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y: _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ank wire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ransfer to our bank in Germany, with ALL trans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 on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Sol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: Deutsche Bank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routing no.: 200 7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account no. : 93 11 22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us the Eurocheque in advance, no other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PS V-Scheck Nachnahme (only available in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ost Barnachnahme (only available in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ave a look in the Norton Guides "Distribution" section for</w:t>
      </w:r>
    </w:p>
    <w:p>
      <w:pPr>
        <w:pStyle w:val="PreformattedText"/>
        <w:bidi w:val="0"/>
        <w:jc w:val="left"/>
        <w:rPr/>
      </w:pPr>
      <w:r>
        <w:rPr/>
        <w:t>available distributors in your country. We will NOT process orders</w:t>
      </w:r>
    </w:p>
    <w:p>
      <w:pPr>
        <w:pStyle w:val="PreformattedText"/>
        <w:bidi w:val="0"/>
        <w:jc w:val="left"/>
        <w:rPr/>
      </w:pPr>
      <w:r>
        <w:rPr/>
        <w:t>from countries, which already have a distributor set up. Please</w:t>
      </w:r>
    </w:p>
    <w:p>
      <w:pPr>
        <w:pStyle w:val="PreformattedText"/>
        <w:bidi w:val="0"/>
        <w:jc w:val="left"/>
        <w:rPr/>
      </w:pPr>
      <w:r>
        <w:rPr/>
        <w:t xml:space="preserve">contact the distributor ! Thanks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