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EFORE MUDDLEING THROUGH THIS ENT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FOR THOSE WHO LIKE TO  MUDDLE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LIKE TO MUDDLE: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 for F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Fury*.zi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.bat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the sample S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when your users open Door Fu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Y Fury w:\pb\node1\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: when logging a use for another door, add this to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bat file just before changing directories to the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are opening / this will increment use stats for "Name of Game"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keep game name 20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door names will be added up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y "Name of Game" w:\pb\node1\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: if game has only one name, you don't nee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y Spiked! w:\pb\node1\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: To run the Sysop Mode for entering registratio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for resetting the door stats, make sure the sampl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file is in th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Y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: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if you wish to reset the stats, retaining the names of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pass M to reset the firs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 main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: pass W to reset Sunday of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 maint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: to run maintenance without resett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: if you wish to reset the stats and delete all doo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: use the reset stats feature in the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rt &amp; sweet and should do it. If it doesn't, then start muddl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Nannette Thacker. All rights reserved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pport the author so she can create MORE doors for your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y!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AMPL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ury Sysop Mode, which allows resetting the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Registration Key by adding the word "syso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. The sample dorinfo1.def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 if you are run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Y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tested in Local Mode if you make sur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is in the Fury directory. Simply call Fu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in the Fu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y F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chance to test the door in local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on your system. You may wish to repla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ample DORINFO1.DEF file, with your own name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). It is not necessary to repla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the Sysop Nam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ysop Mode and use the "Reset Stat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ctually deletes all the door names so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ysop mode from dos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y! is a true Multi-Node Door. It supports multiple user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.bat files automatically take care of setting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node u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door. As this is an overlai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requires the above mentioned files be set to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familiar with setting up multi-user applications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y!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can be accessed by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y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tats (will delete all doors to allow starting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received your registration form in REGISTER.DO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 registration key. You will use this menu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key. Master Card and Visa registra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is to view the doo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the Sysop Mode and takes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ver):  This will delete all doors in the do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reset the st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mited on backup space, but would like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Fury! files, the ones to back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 database contains your registration key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it is not important to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atabase and indexes contain the door st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Fury!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 -- making sure the sample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all you will need to do is plug in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����� ��  � ��    ���    ��  � �� 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  �� �� ����� ����� ����� ����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has to be so lengthy, but it seems there are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out there that require different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they are. Just read the header and then read the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the SYSOP MODE: USER EDITOR AND REGISTRATION KEY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appropriate section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S FOR OS/2 AND NON-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do commands like attrib +r, or you have your cho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DOS, you will need to follow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llowing the AUTOMATIC INSTALLATION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create a Fury directory. (Or you may use any other name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u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Fury*.zip into your Fu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STALL.BAT fil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elsewhere in this file for how to set up a .bat file for Fu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 +R 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SAMPL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t attributes for all *.txt and *.exe files 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nly so that new files can copy ove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 and sel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SAMPL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customize Fury! if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 or when you are using an unusual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lter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setting up this file or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bat file will ask how you wish to install Fu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if this is an upgrade, or ne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answer the install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WITH THE INSTALL.BAT, this will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BBS or plan to use the do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else is playing it on a node, some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AD ONLY for multi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, the install.bat sets the *.txt files and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ly so they can be accesse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TXT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EXE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command for setting attributes is not availab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hanges to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txt and *.exe files must have the attributes set to NOT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if this is an upgrade. The install.ba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give you a chance to exit and set the attributes. (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be able to write over a file that is READ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site installation and the DOS attrib +R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must set the attributes for all *.txt &amp; *.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ury! MULTI-NODE THE SAME AS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y c:\bbs\node1\dorinfo1.def 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 c:\bbs\node2\dorinfo2.def 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 c:\bbs\node3\dorinfo3.def 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                  ^ use ONLY if you have spec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 #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e drop file and path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 (sample.cfg or if multi-nod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, Fury.cf1, Fury.cf2, etc. If 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y can all use the same config fi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