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  ����������Ŀ ���������Ŀ ����������Ŀ  ����������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�        � �Ŀ  �Ŀ � �  ���Ŀ �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 ��� �  � ���  �  �   ��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Ŀ ��Ŀ    ��Ŀ  �  �      �  ��Ŀ     �  �����  � 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 �  �� ��  �  �      �  ����     �  </w:t>
      </w:r>
      <w:r>
        <w:rPr>
          <w:rtl w:val="true"/>
        </w:rPr>
        <w:t>ڿ</w:t>
      </w:r>
      <w:r>
        <w:rPr/>
        <w:t xml:space="preserve">  �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��� ��   �  �      �  �   �</w:t>
      </w:r>
      <w:r>
        <w:rPr/>
        <w:t>Ŀ  �  �� �    � 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� �� ��   ��  �    ��  ����� � ��  �� �</w:t>
      </w:r>
      <w:r>
        <w:rPr/>
        <w:t>Ŀ ��  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 </w:t>
      </w:r>
      <w:r>
        <w:rPr>
          <w:rtl w:val="true"/>
        </w:rPr>
        <w:t>ڿ</w:t>
      </w:r>
      <w:r>
        <w:rPr/>
        <w:t xml:space="preserve"> �   ������    ����������� ������ 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       </w:t>
      </w:r>
      <w:r>
        <w:rPr/>
        <w:t>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 � 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/SVGA video adap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5 megs of HD are requir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550A UAR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chip (or 486DX)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FXTERM v1.00.   FXTERM has been designed to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 of the new Tel-FX graphics standard by Hamilton Tele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upport in &lt;MOST&gt; areas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D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Z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X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T   Transfer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R   Recieve 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H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text buttons work if you typ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duct  is  not  garanteed  to  work,  and  may  expir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Hamilton TeleGraphics is not liable for any time, problem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ed upon you or others through the use of this progra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 TEST program, and as such may not be perfect (or close)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you do so completely at your own will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ERM is always in graphics mode. This provides you a powerfu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upported emulation, and a seamless link between ANSI and Tel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 For your viewing enjoyment we have provided four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ing from run of the mill VGA 640x480 16 colour to state of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1024x768 256 colour. For the highest viewing speed,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you should run FXTERM in 16 colour mode. As of version 1.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erm SVGA 640x480 may be as fast if not faster than 16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ERM supports the following video mod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(256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 (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 (512/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256 (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ideo cards are support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3000, PARADISE, VIDEO 7, ATI, TSENG4 ET4000, TRIDENT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have one of these video cards, please check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or the disk that came with your video card for a VESA driv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 driver allows your video card to respond in a generic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XTERM can understand (some newer cards have it built in)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d, that due to the way VESA drivers work, there may be a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with cheaper video cards substantial) performance break dow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drivers may break up communications if a 16550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Xterm starts it will prompt you for a video mode sel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at modes you support, please try options "A" the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ERM supports 3 IO modes, UART, FOSSIL or DIGI. With 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eatures and and options are present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DigiBOARD or FOSSIL driver present if you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ighly recommend a 16550A UART for any communications at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. The terminal will work without one, however inbou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lost causing garble or CRC errors. A 16550A resolves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ffers that catch the characters before they are l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ccross a LAN, then a 16550A is probably require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load a LAN can place on a system, inbound characters ma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support has been added so that SysOps can cal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sable there FOSSIL driver. On some non-standard IO card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support has been added for those SysOps 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A DigiBOARD is a high speed, buffered IO controller with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 processor (our PC/8i has 128k of ram and a 80186 CPU on it)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BOARDs can handle baud rates up to 115200 baud on multipl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without missing a character. FXTERM requires tha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start at 1 (or that the port you are using is nu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8). Check your XIDOS driv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Tel-FX Terminal Licence Agreemen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nd User Licence Agreement is for TEL-FX TERMINAL 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XTERM.  Please read this End User Licence Agreemen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 its'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-FX TERMINAL  may be referred  to as  "FXterm" through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 and the remainder  of  these  Document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 covers  the distribution archive  compi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 by  Hamilton TeleGraphics Inc.   The  FXterm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 contains  terminal software,  accompanying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upport  data.   FXterm  means  all  the  EXECUTABLE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, DOCUMENTATION, SOURCE CODE EXAMPLES, 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 included in  digitally  encoded machine readable form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the FXterm archive as distributed by Hamilton Tele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O  COMMERCIAL DISTRIBUTORS  AND PRODUCERS OF  CD ROM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READ THIS LICENCE AGREEMENT.  YOUR  RIGHTS  ARE  VERY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UNDER THIS AGREEMENT.  FAILURE TO COMPLY WITH THIS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cope of Use:  YOU MAY use FXterm  on your computer  syste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roprietary Rights and Obligations:   FXterm  is  the 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Hamilton TeleGraphics Inc.   You agree not to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, translate, reverse engineer, decompile, disassemble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works based on FXterm or any part of it.  You agr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dify,  or  disassemble  the  FXterm  archive  distribu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milton  TeleGraphics  Inc..      Trademarks  shall  be  us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ance   with    accepted   trademark   practice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rademark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Distribution of FXterm by private individuals: You agre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,  or disassemble the FXterm archive distributed by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distribute the  FXterm archive 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party  provided that there  is no exchange  of  currenc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.  You may upload  the FXterm archive  to any BBS.  Any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shall contain the same proprietary notices  which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n FXterm. Trademarks shall be used in accordance with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practice,  including identification of  trademark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Owners  and  operators of BBSs (bulletin  board  systems)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 not to modify, or disassemble the FXterm archiv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Hamilton TeleGraphics Inc..  If you own or  operate a  BB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gives  you  permission  to  keep  a 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term archive  by  Hamilton TeleGraphics Inc.  on  your  BB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 purposes.  You may NOT surcharge users of your BBS,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bove your normal BBS rates  for a copy of the FXterm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uch copies shall contain  the same proprietary notic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in or on FXterm.   Trademarks shall be used  in 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ccepted  trademark practice,  including  iden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DISTRIBUTORS AND PRODUCERS OF CD ROMS: You agree not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isassemble  the   FXterm  archive  distributed   by 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 NOT distribute FXterm  or the 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  without  explicit  written   permission  from  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NOT package, bundle, or include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 other product, on any media, in any form.   We will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 permission  to  most  PRODUCERS OF CD ROMS 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sles. Our Fax number is 1-819-685-0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Right of Ownership:  Hamilton TeleGraphics Inc.  retains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wnership  of  FXterm.  This Agreement does NOT grant 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s to intellectual property rights in FXterm.  This 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grant you any rights to use of the trademarks.  FX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by copyright laws and international trea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Limited Warranty:  FXterm is provided "as is" 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y kind,  either  expressed  or  implied,  including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to the fitness for a particular purpose.  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o the quality and performance  of  FXterm is with you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prove defective, you (not Hamilton TeleGraphics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the entire cost  of all necessary 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.   Hamilton TeleGraphics Inc.  does  not  warra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ill meet your requirements  or  that  the  op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Limit of Liability: In NO event will Hamilton TeleGraphic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iable  to YOU  for any  consequential  or  incident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lost profits or lost savings,  or for any claim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,  even if a representative of Hamilton TeleGraphics Inc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Term:  The  Licence  Agreement  is effective  until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milton TeleGraphics Inc. has the right to terminate your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if you fail to comply with the terms  of this 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.  Hamilton TeleGraphics Inc.  retains the right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ing FXterm, at any time without any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Governing Law:  This Licence Agreement will be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ws  of the  Province of Ontario,  Canada,  and you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orn to the jurisdiction of the Ontario Courts,  in the Jud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ct of Ottawa Carleton for any proceedings relati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General:  If you have any questions concerning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contact Hamilton TeleGraphics Inc. Box 633, Aylmer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9H 6L1,  Fax:1-819-685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