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lip the Bits - Release Notes and Program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a previous release, simply unpack the distributio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existing FTB directory, overwriting all files.  Game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dis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ip the Bits is now FREEWARE.  This is the last official releas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based DOORWARE that I will produce.  I am moving on to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nd will no longer be supporting any of my DOS-based doors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it's painless to move on now since I haven't received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most a year now.  I prefer to create applications rather than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 since they are becoming a thing of the past and I personally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will becom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1   Corrected a typo in the puzzl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2   Added more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3   Cosmetic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4   Created the utility MERGEPUZ.EXE which can be used to me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puzzle database into your own, while discarding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erge puzzles from another puzzle databa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Copy the file to be merged into your Flip the Bit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PUZZLES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: COPY PUZZLES.DAT C:\DOORS\FTB\PUZZLES.M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Run the MERGEPUZ.EXE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 Delete PUZZLES.MRG from the Flip the Bi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is recommended that you review any puzzles merge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for spelling and suitability for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ip the Bits is distributed with a PUZZLES.MRG file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rged with your existing database by copying it into the F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 and running MERGEPU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.05   Fixed a bug that did not check for invalid characte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yers added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  See FLIPBIT.DOC for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