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Summary v1.0 (11-05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File Summary came about one day when I was wanted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 summary of my board.  He asked about my file section and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im exact numbers.  So I created Fil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mmary reads the .DIR files of RENEGADE and compile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s a nice ANSi for you in the MISC directory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ile Summary copy FILESUMM.EXE into the directory where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 Next all you have to do is run FILESUMM and it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istics and ANSi for you.  There are two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y which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UMM &lt;File Name of ANSi to Create&gt; &lt;Screen 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command line parameter is the filename that the ANS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ed to in th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command line parameter is optional.  If you specify -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parameter it will put the screen into 50 line mode and then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riginal screen mode when File Summary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FILLSUMM LOGON1.ANS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reate the ANSi file LOGON1.ANS in the MISC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BS and also run the program in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allow you to get updates direc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and these updates will only be mad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y utilities. You will also be informed of upcom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working on, and have input into their development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utility by printing the file REGISTER.DOC,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, then sending the completed form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F.F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9 Hickory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burn, GA 30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5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tiliti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en Fortress (Home of T.F.F.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469-6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Hayes Co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asq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