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F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 to the new world of F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SFX introduces a new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ed TEXTUREAL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ing scenery and bringing a whole new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 the term "VFR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FX enhances New York, Paris, Caribbean, Japan, Euro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nd also Europe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PA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U2 7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D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PA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0305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305,25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FILES MAY BE FREELY LOADED TO ANY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SITE OR PUBLICATION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ETOUCHED OR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FX AND TEXTUREAL ARE TRADE MARK AND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PA TANG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