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ode -- Encode a binary file using only ASCII characters (V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ode FILE/A,TO,E=ENCOD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ode was born to be a more efficient replacement for UUencode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is to encode a binary file (an executable, for exampl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such as those made by Zip or LhA) using onl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character set, i.e. the characters between 32 and 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encode encodes 3 bytes into 4 characters, enlarging a file by 33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ode does a better job by encoding 4 bytes (a longword) in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: the enlargement is only 25%.  This theoretica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take into account a couple of control lines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s used to subdivide the resulting file, and two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per line needed by UUencode; the real enlargemen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.6...% for FSCode and to 37.7...% for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 be made clear that the information contained in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s exactly the same, so if you use UUencode or FSCo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s into electronic mail messages, that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, the size of the resulting packets will be very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erfect accordance to the information theory.  The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readable message stored on your disks will take less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you will be able to send bigger files when there i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ize of a sing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advantage of FSCode over UUencode is that it use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to check the correctness of the decoded file; one dis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doesn't use a per-line checksum, so you won't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file 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- Input file to encode (if the ENCODE switch is used) or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- Optional output file for the encoded or de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destination file is omitted, FSCode will send it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standard output when encoding, or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ed in the encoded file when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 - A switch that instructs FSCode to encode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default FSCode will try to decode an already encod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roduce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ode will output a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star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4x~n4MPvGMo9KC4L]7:J^.a,N5B2E###*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end 25 4E9AB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contains the file name, withou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.  This is to prevent both errors when trying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produced on a system different than yours and fun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overwriting system files.  The decoding process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file name, without removing the drive/directo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ight have been added after the encoding:  this is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of scripts and such things for automatic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line contains the size (in decimal) and the 32-bit CRC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decimal)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FSCode fail for any reason, an (hopefully) meaningfu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rinted on your screen.  Examples include `No start lin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RC mismatch' or `Can't open file &lt;file 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ode is absolutely tolerant on what you do to the encode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at you do not add or remove characters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to 126 [!-~].  You can reflow the lines and insert space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s or other control character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sence of the !end line does not influence the correc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coded file.  Of course you miss the size and CRC che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decoding process is not infl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eper description of the encoding algorithm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pecs.Doc' an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source code is completely in C, but the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made from assembly source generated from the compi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ptimized by hand, which improves encoding speed by about 1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n't spread the assembly source because I'm not very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working on it (particularly when it's debugging time), so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improvements on the C source and then propagat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version after they have been tested; it is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ng the assembly source would break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freeware.  You may redistribute it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is text and the source code are inclu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you don't charge more than a nominal copying fe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tate your modifications to the code with a clear com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e your modified version.  It would be a good idea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cod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ntribution will be greatly appreciated (I'm a poo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ent, you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does not assume any responsibility for damag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by the use of this program.  The entire risk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vio Stan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. Montevaccino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040 Trento (It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2:333/408.9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Gian Maria Calzolari (2:332/508.19@fidonet.org) f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and suggestions, and for writing a new ExtractFile.ems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for EMS that supports both UUencode and FS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Marco Amadori (2:333/408.23@fidonet.org)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Sandro Tolaini (2:332/113.3@fidonet.org) for a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nally thanks to all the participants of the AMIGA.IT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for suggestions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