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 Roibal Pr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astagoitia 13 2� B iz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kaldo 48903 Bizk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+34 4 499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+34 4 4605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+34 4 4605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FAST.lib 3.20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.....: 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..: 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 Code.: ______ City: _____________________ Country: 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lephone: ___ __________  FAX: ___ 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ce....: Intl. Ver:  US$149 + US$20 S.P. Additional fees  ** US$169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pa.  Ver:  14.900 + 1000  Por gastos de envio   ** 15.90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...: Intl. Ver:   US$49 + US$20 S.P. Additional fees  **  US$69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pa.  Ver:   4.900 + 1000  Por gastos de envio   **  5.90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yment by: Bank Check......................................[ 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Mail Order......................................[ 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