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ETWIRE MESSAGE SECTIONS</w:t>
      </w:r>
    </w:p>
    <w:p>
      <w:pPr>
        <w:pStyle w:val="Normal"/>
        <w:tabs>
          <w:tab w:val="left" w:pos="720" w:leader="none"/>
          <w:tab w:val="left" w:pos="1440" w:leader="none"/>
          <w:tab w:val="left" w:pos="189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ember 3,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bl>
      <w:tblPr>
        <w:tblW w:w="11114" w:type="dxa"/>
        <w:jc w:val="left"/>
        <w:tblInd w:w="-1264" w:type="dxa"/>
        <w:tblLayout w:type="fixed"/>
        <w:tblCellMar>
          <w:top w:w="0" w:type="dxa"/>
          <w:left w:w="108" w:type="dxa"/>
          <w:bottom w:w="0" w:type="dxa"/>
          <w:right w:w="108" w:type="dxa"/>
        </w:tblCellMar>
      </w:tblPr>
      <w:tblGrid>
        <w:gridCol w:w="2490"/>
        <w:gridCol w:w="2880"/>
        <w:gridCol w:w="3240"/>
        <w:gridCol w:w="2504"/>
      </w:tblGrid>
      <w:tr>
        <w:trPr/>
        <w:tc>
          <w:tcPr>
            <w:tcW w:w="2490" w:type="dxa"/>
            <w:tcBorders>
              <w:top w:val="doub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vell NetWare 2.X For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NETW2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doub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vell NetWare 3.X For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NETW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op w:val="doub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Novell NetWare 4.x Forum (NETW4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ell Desktop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NOVDESKT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90"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i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etWare Ut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isk Drives/Cntr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LAN Cards/D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2.1x &amp; Below/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i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etWare Ut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isk Drvrs/CDs/Cntr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LAN Cards/D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Upgrade/Mig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SFT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NLM/OS/Console Ut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i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etWareUt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isk Drives/CDs/Cntr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LAN Cards/D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Upgrade/Mig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ElectroTex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Directory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14) NLM/OS/Console Ut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RDOS/Applica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RDOS/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RDOS/Mem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DRDOS/Ut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Customer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rogramming ?'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Dataclu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NetWare L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NetWare NT Cl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0749" w:type="dxa"/>
        <w:jc w:val="left"/>
        <w:tblInd w:w="-1074" w:type="dxa"/>
        <w:tblLayout w:type="fixed"/>
        <w:tblCellMar>
          <w:top w:w="0" w:type="dxa"/>
          <w:left w:w="108" w:type="dxa"/>
          <w:bottom w:w="0" w:type="dxa"/>
          <w:right w:w="108" w:type="dxa"/>
        </w:tblCellMar>
      </w:tblPr>
      <w:tblGrid>
        <w:gridCol w:w="2683"/>
        <w:gridCol w:w="3080"/>
        <w:gridCol w:w="2"/>
        <w:gridCol w:w="2491"/>
        <w:gridCol w:w="2491"/>
        <w:gridCol w:w="2"/>
      </w:tblGrid>
      <w:tr>
        <w:trPr/>
        <w:tc>
          <w:tcPr>
            <w:tcW w:w="2683" w:type="dxa"/>
            <w:tcBorders>
              <w:top w:val="double" w:sz="6" w:space="0" w:color="000000"/>
              <w:left w:val="doub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ell Connectivity For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NCONNECT</w:t>
            </w: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82" w:type="dxa"/>
            <w:gridSpan w:val="2"/>
            <w:tcBorders>
              <w:top w:val="double" w:sz="6" w:space="0" w:color="000000"/>
              <w:lef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ell Information Foru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NGENER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91" w:type="dxa"/>
            <w:tcBorders>
              <w:top w:val="double" w:sz="6" w:space="0" w:color="000000"/>
              <w:lef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ell Vendors Forum 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NVEN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vell UnixWare For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X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683"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Access Ser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NW Connect/NA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NW for SA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AS/400 Connectiv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Host Pri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SNA Li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  LAN/LAN Li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  NetWare Macinto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NW/DEC Connectiv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Portable Ne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NW/IP -NFS</w:t>
              <w:noBreakHyphen/>
              <w:t xml:space="preserve"> TCP/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Email/MHS/F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LANWrkplce/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Other Conn. Iss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80" w:type="dxa"/>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Produc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Suggestion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Application/Ut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User Groups/Tra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C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CNE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  NSEP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8)  AppNot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  NASC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NetWare Users Int'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O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 The Lighter 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3" w:type="dxa"/>
            <w:gridSpan w:val="2"/>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Fol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Bind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Computer Ty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nfinite Te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Dell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ST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Blue L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Best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Knowz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Note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Rose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Multi-User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TriC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Synop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 General Inf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 Product Inf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3) Develop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DOS Me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5) Install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6) X Wind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7) Networ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8) Device Driv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9) Print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 Communica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 Applica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 Bug Watch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0356" w:type="dxa"/>
        <w:jc w:val="left"/>
        <w:tblInd w:w="-660" w:type="dxa"/>
        <w:tblLayout w:type="fixed"/>
        <w:tblCellMar>
          <w:top w:w="0" w:type="dxa"/>
          <w:left w:w="108" w:type="dxa"/>
          <w:bottom w:w="0" w:type="dxa"/>
          <w:right w:w="108" w:type="dxa"/>
        </w:tblCellMar>
      </w:tblPr>
      <w:tblGrid>
        <w:gridCol w:w="2322"/>
        <w:gridCol w:w="918"/>
        <w:gridCol w:w="1674"/>
        <w:gridCol w:w="1398"/>
        <w:gridCol w:w="1482"/>
        <w:gridCol w:w="1974"/>
        <w:gridCol w:w="588"/>
      </w:tblGrid>
      <w:tr>
        <w:trPr/>
        <w:tc>
          <w:tcPr>
            <w:tcW w:w="2322" w:type="dxa"/>
            <w:tcBorders>
              <w:top w:val="double" w:sz="6" w:space="0" w:color="000000"/>
              <w:left w:val="doub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ell Vendors Forum 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NVEN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92" w:type="dxa"/>
            <w:gridSpan w:val="2"/>
            <w:tcBorders>
              <w:top w:val="doub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tworking Hardware/ Components Foru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HW)</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op w:val="doub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ell Network Management Foru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6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ell Library Forum (NOVL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22"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ntr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etW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92" w:type="dxa"/>
            <w:gridSpan w:val="2"/>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Power Monito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Token 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Ethern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ARCn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Back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Cab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 Other Hard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gridSpan w:val="2"/>
            <w:tcBorders>
              <w:top w:val="single" w:sz="6" w:space="0" w:color="000000"/>
              <w:left w:val="sing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etwork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etWare Mgmnt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Lantern System Mg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Lanalyzer for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NW for SAA Mngm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6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LIB Question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240" w:type="dxa"/>
            <w:gridSpan w:val="2"/>
            <w:tcBorders>
              <w:top w:val="doub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ell Developer Support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DEVSU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72" w:type="dxa"/>
            <w:gridSpan w:val="2"/>
            <w:tcBorders>
              <w:top w:val="doub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ell Developer Re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DEVR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56"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vell Developer Product Information For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DEV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40" w:type="dxa"/>
            <w:gridSpan w:val="2"/>
            <w:tcBorders>
              <w:top w:val="single" w:sz="6" w:space="0" w:color="000000"/>
              <w:left w:val="doub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General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Btrie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NetWare SQ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etWare Client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NetWare Server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Macintosh SD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Communication SD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Personal NetWare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AppWare Foundation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Lan Workplace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Telephony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Visual AppBui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72" w:type="dxa"/>
            <w:gridSpan w:val="2"/>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General/Forum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ata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Network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C Interface 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ystem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Cl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NL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OS/2 A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Mac AP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Communication/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Unixware and TCP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MHS (SMF71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DOS protec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Vertical Apps devl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 Enterprise devlpmt srv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56"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General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Btrie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NetWare SQ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etWare Client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NetWare Server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Macintosh SD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Communication SD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Personal NetWare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AppWare Foundation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Lan Workplace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Telephony S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Visual AppBui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8"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rPr>
      </w:pPr>
      <w:r>
        <w:rPr>
          <w:rFonts w:eastAsia="Liberation Serif" w:cs="Liberation Serif"/>
        </w:rPr>
        <w:t xml:space="preserve">                                                 </w:t>
      </w:r>
    </w:p>
    <w:tbl>
      <w:tblPr>
        <w:tblW w:w="7776" w:type="dxa"/>
        <w:jc w:val="left"/>
        <w:tblInd w:w="480" w:type="dxa"/>
        <w:tblLayout w:type="fixed"/>
        <w:tblCellMar>
          <w:top w:w="0" w:type="dxa"/>
          <w:left w:w="108" w:type="dxa"/>
          <w:bottom w:w="0" w:type="dxa"/>
          <w:right w:w="108" w:type="dxa"/>
        </w:tblCellMar>
      </w:tblPr>
      <w:tblGrid>
        <w:gridCol w:w="2592"/>
        <w:gridCol w:w="2592"/>
        <w:gridCol w:w="2592"/>
      </w:tblGrid>
      <w:tr>
        <w:trPr/>
        <w:tc>
          <w:tcPr>
            <w:tcW w:w="2592" w:type="dxa"/>
            <w:tcBorders>
              <w:top w:val="double" w:sz="6" w:space="0" w:color="000000"/>
              <w:left w:val="doub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ell Client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CL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92" w:type="dxa"/>
            <w:tcBorders>
              <w:top w:val="doub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ell User Forum (NOVUS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ell OS/2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OS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92" w:type="dxa"/>
            <w:tcBorders>
              <w:top w:val="single" w:sz="6" w:space="0" w:color="000000"/>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PX/ODI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ETX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VLM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DINSUP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NetBios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NetWare &amp;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92"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ovUser Lib Q &amp;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Job Pos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Classifi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S/2 Pri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lient/Ser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S/2 Reque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SM (O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NW 4.x for O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GUI T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WINOS2/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TWIRE LIBR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0833" w:type="dxa"/>
        <w:jc w:val="left"/>
        <w:tblInd w:w="-1173" w:type="dxa"/>
        <w:tblLayout w:type="fixed"/>
        <w:tblCellMar>
          <w:top w:w="0" w:type="dxa"/>
          <w:left w:w="108" w:type="dxa"/>
          <w:bottom w:w="0" w:type="dxa"/>
          <w:right w:w="108" w:type="dxa"/>
        </w:tblCellMar>
      </w:tblPr>
      <w:tblGrid>
        <w:gridCol w:w="10833"/>
      </w:tblGrid>
      <w:tr>
        <w:trPr/>
        <w:tc>
          <w:tcPr>
            <w:tcW w:w="108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braries for Novell UNIXWARE Forum (UNIXWA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83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General Libr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eveloper To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X Window Libr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etwork Ut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Device D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Upd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0801" w:type="dxa"/>
        <w:jc w:val="center"/>
        <w:tblInd w:w="0" w:type="dxa"/>
        <w:tblLayout w:type="fixed"/>
        <w:tblCellMar>
          <w:top w:w="0" w:type="dxa"/>
          <w:left w:w="108" w:type="dxa"/>
          <w:bottom w:w="0" w:type="dxa"/>
          <w:right w:w="108" w:type="dxa"/>
        </w:tblCellMar>
      </w:tblPr>
      <w:tblGrid>
        <w:gridCol w:w="10801"/>
      </w:tblGrid>
      <w:tr>
        <w:trPr/>
        <w:tc>
          <w:tcPr>
            <w:tcW w:w="10801" w:type="dxa"/>
            <w:tcBorders/>
          </w:tcPr>
          <w:p>
            <w:pPr>
              <w:pStyle w:val="Normal"/>
              <w:tabs>
                <w:tab w:val="clear" w:pos="720"/>
                <w:tab w:val="left" w:pos="3300" w:leader="dot"/>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braries for Novell Library Forum (NOVLIB)</w:t>
            </w:r>
          </w:p>
          <w:p>
            <w:pPr>
              <w:pStyle w:val="Normal"/>
              <w:tabs>
                <w:tab w:val="clear" w:pos="720"/>
                <w:tab w:val="left" w:pos="3300" w:leader="dot"/>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801" w:type="dxa"/>
            <w:tcBorders/>
          </w:tcPr>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ovell New UPLOADS</w:t>
              <w:tab/>
              <w:t>Files Uploaded by Novell, Inc.</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General Information</w:t>
              <w:tab/>
              <w:t>General Info, Education, Press Releases</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NetWare 2.X Specific</w:t>
              <w:tab/>
              <w:t>Files Pertaining Only to NetWare 2.X</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etWare 3.X Specific</w:t>
              <w:tab/>
              <w:t>Files Pertaining Only to NetWare 3.X</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Client/Shell Drivers</w:t>
              <w:tab/>
              <w:t>Workstation Shells, Drivers, Windows Files, etc.</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NetWare Utilities</w:t>
              <w:tab/>
              <w:t>Utilities that Pertain to NetWare 2.X and 3.X</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Btrieve/XQL</w:t>
              <w:tab/>
              <w:t>Novell Development Division Products Btrieve/XQL/Xtrieve</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AC/NFS/MHS/NMS/LWP</w:t>
              <w:tab/>
              <w:t>Files for Macintosh, NFS, MHS, Mgt. System, Lan Wkplace</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Communications Product</w:t>
              <w:tab/>
              <w:t>Novell's Communications Products</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NetWare Lite</w:t>
              <w:tab/>
              <w:t>NetWare Lite</w:t>
              <w:noBreakHyphen/>
              <w:t>Specific Files</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Technical Information</w:t>
              <w:tab/>
              <w:t>Technical documents</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NDSG/DRDOS</w:t>
              <w:tab/>
              <w:t>Files for Novell's Desktop Systems Group and DR DOS</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APPWARE.............................AppWare Files</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Netware 4.X Specific..............Files Pertaining Only to NetWare 4.X</w:t>
            </w:r>
          </w:p>
          <w:p>
            <w:pPr>
              <w:pStyle w:val="Normal"/>
              <w:tabs>
                <w:tab w:val="clear" w:pos="720"/>
                <w:tab w:val="left" w:pos="3300"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0818" w:type="dxa"/>
        <w:jc w:val="left"/>
        <w:tblInd w:w="-1188" w:type="dxa"/>
        <w:tblLayout w:type="fixed"/>
        <w:tblCellMar>
          <w:top w:w="0" w:type="dxa"/>
          <w:left w:w="108" w:type="dxa"/>
          <w:bottom w:w="0" w:type="dxa"/>
          <w:right w:w="108" w:type="dxa"/>
        </w:tblCellMar>
      </w:tblPr>
      <w:tblGrid>
        <w:gridCol w:w="10818"/>
      </w:tblGrid>
      <w:tr>
        <w:trPr/>
        <w:tc>
          <w:tcPr>
            <w:tcW w:w="1081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braries for Novell Users Forum  (NOVUS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8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ew Uploa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LAN/Disk Drvs/Pat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Email/MHS/F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Comm Drvs/Pat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Host/ UNIX/drvrs/p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rinter Ut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Network (sys) Ut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Client WS Ut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Management To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Text Files/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Windows Ut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Btrieve/Pgm Ut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Virus Detec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General Ut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  Classifieds/Jo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0833" w:type="dxa"/>
        <w:jc w:val="left"/>
        <w:tblInd w:w="-1023" w:type="dxa"/>
        <w:tblLayout w:type="fixed"/>
        <w:tblCellMar>
          <w:top w:w="0" w:type="dxa"/>
          <w:left w:w="108" w:type="dxa"/>
          <w:bottom w:w="0" w:type="dxa"/>
          <w:right w:w="108" w:type="dxa"/>
        </w:tblCellMar>
      </w:tblPr>
      <w:tblGrid>
        <w:gridCol w:w="10833"/>
      </w:tblGrid>
      <w:tr>
        <w:trPr/>
        <w:tc>
          <w:tcPr>
            <w:tcW w:w="108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braries for Novell Vendor's Forum A  (NVEN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83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Fol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Bind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Computer Ty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nfinite Te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Dell Computer Cor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ST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Blue L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Best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Knowz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Note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Rose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Multi-User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TriC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Synop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0833" w:type="dxa"/>
        <w:jc w:val="left"/>
        <w:tblInd w:w="-1023" w:type="dxa"/>
        <w:tblLayout w:type="fixed"/>
        <w:tblCellMar>
          <w:top w:w="0" w:type="dxa"/>
          <w:left w:w="108" w:type="dxa"/>
          <w:bottom w:w="0" w:type="dxa"/>
          <w:right w:w="108" w:type="dxa"/>
        </w:tblCellMar>
      </w:tblPr>
      <w:tblGrid>
        <w:gridCol w:w="10833"/>
      </w:tblGrid>
      <w:tr>
        <w:trPr/>
        <w:tc>
          <w:tcPr>
            <w:tcW w:w="108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braries for Novell Vendor's Forum B (NVEN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83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ntr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etW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FILES:</w:t>
      </w:r>
      <w:r>
        <w:rPr>
          <w:b w:val="false"/>
          <w:bCs w:val="false"/>
          <w:i w:val="false"/>
          <w:iCs w:val="false"/>
          <w:caps w:val="false"/>
          <w:smallCaps w:val="false"/>
          <w:strike w:val="false"/>
          <w:dstrike w:val="false"/>
          <w:outline w:val="false"/>
          <w:vanish w:val="false"/>
          <w:sz w:val="24"/>
          <w:szCs w:val="24"/>
        </w:rPr>
        <w:t xml:space="preserve"> Novell's Top Download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s  most popular files (top downloads) are not located in a library section of a Forum. They are accessible through a menu area called NOVFILES.  Users desiring downloads from the NOVFILES area can enter "GO NOVFILES" at any CompuServe prompt, or from the NetWire main menu select "Service and Support", "Files, Patches, and Fixes", then "Top downloads (NOVFILES)".  The NOVFILES area generally has about 10 files for downloa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3T09:47:00Z</cp:lastPrinted>
  <cp:revision>0</cp:revision>
  <dc:subject/>
  <dc:title/>
</cp:coreProperties>
</file>