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uthorized to distribute Freon Manager as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provided you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ensure the shareware concept is made known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s, and their purchase does not constitut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istribute this program on two 360K disks, place FRE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 two and all other files on disk one. On any oth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lace all file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ust include all files in this package in unmodified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you may omit the optional files VENDOR.DOC, BBS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 You may place an advertisement fil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If you drop me a letter informing me of you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gram, I will be happy to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disk. I will then place you on my mailing li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ways have the newest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distribu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nston, KY 42518-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Environmental, Database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on Manager tracks refrigerant usage, aquisition,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hysical inventory levels. Also tracks technician,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, and recycle equip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on Manager is a management system for tracking refrige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usinesses. Features include databases on refrig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, job usage, aquisition, disposal, physical inven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ian certifications, customer, and vendor inform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variety of reports are available, as well as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your databases. Supports 163 different pr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on Manager helps your business mainta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changes in law enacted by the Clean Air Act of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a complete audit trail of all refrigerant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. Track refrigerant types and inventory levels, u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s, purchases and sales of refrigerants, and losses o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ue to inventory. In addition, you can mainta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ification information on your technicians and recycling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. Customer and vendor information databas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, and for use in look up tables while perfor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A variety of flexible reports are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and shipping labels. Support is built in for 16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ypes with the ability to edit and add mor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end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