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FreeMem v2.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1-1995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 Graphical Memory/Disk Statistics Display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will graphically display a variety of system statistics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ailed memory and disk information, as well as display a memory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graph and other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DOS memory stat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displays EMS/XMS memor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floppy/hard disk stat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drive type (Local, Network, SUBST, RAM Disk,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video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DOS version (DR-DOS and OS/2 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eeMem, use the command-lin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MEM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 is given, FreeMem will default to the drive it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reeMem is loaded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- Displays total space over all disk drive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ies and CD-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Right Arrow  - Advance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/Left Arrow - Retreat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press will cause FreeMem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FreeMem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FreeMem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Mem with the author.  To register, send your $10 U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yment, please enclose the name you would like FreeMe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.  This is usually your full name.  Please make sure to print cl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gistration number is dependent o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registration, I will then 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nstructions on how to "register" your copy of FreeMe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be valid for the current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 FREEMEM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 The copyright owner hereby licens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1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f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6/24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code written. 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ly detected DOS 3.31 (in use 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7/07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etection of mor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7/1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EM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8/1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hing new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10/16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02/24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re-write of cod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 screen writ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graphic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EMS/XMS mem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video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DOS version (DR-DOS 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DPMI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01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Free DOS memory report more reliable.  Also, I was notifi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nreliable under DR-DOS.  If you're using DR-DOS, the Fr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port will not be correct.  If you are unhappy with this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.  Note that sometimes it is hard to get an accurat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S memory, especially when running FreeMem in a DOS shell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DOS environment this value should be accurate.  If it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o DOS's MEM.EXE value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otal XMS memory report.  Now properly reports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urrent drive detection.  When run without a command-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Mem would report the current drive stats of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MEM.EXE was located, instead of the stats for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OS/2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heck total drive space over all drives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hange drives with the arrow keys.  Up and righ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rive.  Down and left retreat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reports drive type (Local, Network, SUBST, RAM Disk, or CD-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FreeMem's drive gathering routines.  It now grabs all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rior to displaying the information screen.  Th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ny drives accesses &gt;unless&lt; you access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ultitasker support, so FreeMem gives up timeslices when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is Copyright (c) 1991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end me mail via one of the above networks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you can als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28.8 v.3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