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REELIB: The FREE Assembly Language Library 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Version 2.0 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Copyright (C) July 1996 Tenie Remmel 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/Legal disclaimer ...............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ors, calling conventions .............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assembling ............................... Lin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yntax .............................. Lin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dure Reference ......................... Line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Exit .................... Line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................................ Line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isk ......................... Line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le Access ............................ Lin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.......................... Line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put/Output ........................ Line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........................... Line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Conversion .................... Line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/Fixed-Point Arithmetic ................ Line 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............................... Line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 ........................ Lin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Block Manipulation .................. Line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nd Sorts ......................... Line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.............................. Line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Res Text Mode ......................... Line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............................... Lin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of contributors ........................ Line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 of changes .......................... Line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additions, bug reporting ............. Line 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 programs ........................... Line 2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a library of 171 procedure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assembly language.   As the name impl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c domain, completely free for al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brary useful,  you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some of your own routines for possi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LIB.  Full source code is included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(!) and wish to make changes to any of th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However, if you do make any improvemen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 so that FREELIB  can continue to b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If you modify any part of this lib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for free or not,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sections 2, 3 and 5 carefull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not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s of use/Leg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ereby released into the public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refore  be freely  copied and distribut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t is distribut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ll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e program may not be  includ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lied for a fee, unless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o so is obtained 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(E-mail: tjr19@mail.nwlin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-IS without any warranty,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 but not limited t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ors, calling conventions, string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programmed in 80186 assembly languag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atibility with as many computers as possib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crificing very much speed.  For many of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386 version is supplied.   The modules 386LIB1-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versions of FREELIB1-2,  and the 386LIB.LIB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for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uses the  Pascal calling convention.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ushed on the stack in order,  and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worry about stack cleanup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method,  and it also helps in debugging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arguments are pushed to call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ash, which is much more obvious tha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produced with the 'C' conven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source code,  the syntax is given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rototype.  Why a 'C' prototype?  Well, Pasc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totypes, and the 'C' prototype is useful to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yntax of a procedur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assume  DS = CS,  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.   The program is intended to be a .C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are OK as long as the DS = CS restric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uninitialized data,  it will interfer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  Use dynamically allocated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s are 16:16,  and signed. 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CIIZ  (null-terminated) strings,  like in C. 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either signed or unsigned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, divide and shif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ock  timings are given,  they will always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, and exclude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some  procedures require a character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sized value must still be pushed: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EXT???.INC are not to be included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internally used by the HighRes Text M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EELIB3.A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et in High-Res Text Mode is differ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320x400x256 is a ModeX. 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cedures described it as 'dechain mode'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this she meant that Chain-4 is off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 in High-Res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Green    9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reen         10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Light Green   11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rue Blue     12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ark Purple   13 =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agenta       14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ay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-assembling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(REDO.BAT) is provided for this purpo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.ASX files (ASsembly eXtended)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ules.  A utility (SPLIT.EXE) is includ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SX files.  SPLIT.C is the 'C' source to SPLI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akes care of splitting the fil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dd a new .ASX file  (in addition to FREELIB1-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dify the batch file, 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mpile the 80386 version,  386LIB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DO3.BAT batch file,  and use the  '386LIB*.*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'FREELIB*.*' files (except FREELIB3.A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utputs TLIB  command file codes.   SPLIT tak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guments.  When run with no arguments, it produc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d the command file.   When run with an argument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esn't matter)  it produces codes tha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ASX files, a line starting with three tildes (~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 file name without extension will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module.   Either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start with 'C_' or modify the REDO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ny .ASM  files with names starting with  'C_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directory, be warned: they w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.ASM files created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syntax for use with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do a near call, or jump, to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the beginning. The main body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rocedure 'main', which must be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 to main, the number of arguments is in C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ar pointers to the arguments is at offset DI. 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CS.  AX, BX, DX, SI, and 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s  external all procedures 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One way to simplify this is with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ould replace  'call' with  'lcall'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procedures.   However,  to use the  argu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cro,  if an offset of a variable is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'offset(var)' instead of 'offset var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inks it i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kelet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                            ;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main                    ; declare main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startup:near            ; declare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                          ;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                   ;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 ; .COM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startup             ; star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main                    ;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 ; entry at '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ference: Syntax and description of all FREE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itialization and Exi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artup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st be jumped t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ls 'main'.  It also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and sets null Ctrl-C and div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it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its your program with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t is not used, the return cod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on return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File Procedur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open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uffered file. 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This handle is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as such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Read-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/Create (open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Open 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reate/Truncate (truncate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Create Only (fail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lose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uffered file. 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c              Get cha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ets a character from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c              Put cha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character to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the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ad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block from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read is returned. 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quested size, the end of file wa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write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block to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 is return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requested size,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ek     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a long integer.  If an error occu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ell              G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tbuf            Set fi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file buffer siz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currently open files.  It only affec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after this call.  The default siz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but it may be set to from 128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requested is greater than 32768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s simply masked off, f.i. 33024 will produc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runc       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uncates a buffered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If an error occurs,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del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file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move              Mov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d/or renames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Directory and Disk Procedur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kdir    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mdir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ir           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irectory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ir          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is 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rive          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ive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DOS drive numbers.  (0 = default, 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rive     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iv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DOS drive numbers.  (0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, 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free           Ge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rive.  The number returned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Bit-Oriented File Proced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open             Open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it-oriented file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in AX.  This handle is NOT a DOS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FREELIB handle.  If it is use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s are useful for many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s, and simply to reduce space, s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9 bits each for data that ranges from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a word (16 bits)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Input Bit File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 Output Bit File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close            Close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it-ori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             Get Bit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i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ext bit from a b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input mode.  The bit is returned in 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output mode, nothing happens,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             Put Bit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bit to a bit-orie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ode.  The bit is considered a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otherwise it is considered a 1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s            Get Bits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value of size 'count'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oriented file.  The value is returned in 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 output mode, nothing happe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s            Put Bits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low 'count' bits of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it-oriented file.  The bits are out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SB to LSB.  If the file is in in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de            Get Code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n optimal binary code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'max' from a bit-oriented fil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If the file is in out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but the return value is undefined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code            Put Code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optimal binary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ess than 'max' to a bit-orient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input mode, nothing happens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emory Manager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llocmem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memory.  If there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lock of memory, -1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block of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emem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memory.  If 'ptr'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block, nothing happens.  If free blocks a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be freed, they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mfree          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.  If there are no free block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alloc           Allocat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far memory. 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enough block of memory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of the memory block is return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in paragraphs (16 bytes ea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DOS allocate 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free           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far memory.  If 'seg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a valid memory block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f free blocks abut the block to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alesced.  This calls the DO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farfree         Get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fa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far memory.  If there are no free bloc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Put/Get String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s           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handle is redirected, this still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output literally, using Int 2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s              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-1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handle is a FREELIB handle, no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uts              Pu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string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one wo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output, save all regis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t 2'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s           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maximum 'max' cha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characters will be discard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imple editing using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s              Get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ine from a file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'max' chars will be read into 'buff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end with a CR/LF pair.  An entir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ven if it exceeds 'max' characters. 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 The handle is a FREELIB hand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handle.  If the end of file is reached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gets              Ge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ogical line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zer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character input.  No regi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may be changed.  The value 'terminator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 end of logical line.  The str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' chars will be read into 'buffer'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ine will be input even if it exceeds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ny exces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atted String Prin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rintf             Print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'printf()' in 'C'.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'%' character is special. 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llowed by the follo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at type of argum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  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d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x       Long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'arglist' is a list of argu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ir types are taken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rong type is specifi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has no way of knowing, so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ing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tr      db '%d %s %c %l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    dw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1A2B3C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utput '15600 This is a string X 1A2B3C4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rintf            Print Formatted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printf does.  See 'printf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printf            Print Formatted 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utput will be nul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rintf            Print Formatted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.  The function must tak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character to output, save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with a 'Ret 2' to clean up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Alphanumeric Conversion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i               Convert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n inte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integ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  If the result overflow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l               Convert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long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returned.  If the resul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32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toa             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number'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toa               Convert Lo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long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fix             Convert String to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trecognizes the '-' and '+' sig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, but it will stop on any other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 corresponding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result overflows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correct fractional part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ll be the low 16 bits of the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toa             Convert Fixed-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return, 'buffer' will conta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number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 Fractions will als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oman              Convert Integer to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'buffer' will contain th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'number'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 or zero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ong Integer/Fixed Point Arithmetic Procedur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div               Lo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div              Long 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ul              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70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ul              Long 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89-97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od               Long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egers.   It divides 'num1' by 'num2'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od              Long Modulo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It divides 'num1' by 'num2'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l               Long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long integ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r               Long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n un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ar               Long Shift Right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9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mul             Fixed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101-109 clock ticks on a 48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div             Fixed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rigonometric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ine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ine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angent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tangent        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cant         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ecant         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String Procedure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en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length of a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py            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 There is no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at  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There i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mp 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icmp            Compare Strings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ffers from strcmp in that th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hr             Search String f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str             Search String f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substr' in 'strin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is not found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substring in the mai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wr         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low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upr       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upp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trim           Trim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lead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ead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rtrim           Trim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trail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rail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Memory Block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py             Cop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a bloc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to 'dest_offset'.  The block i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.  This procedure will work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set             Se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mem_offset' with '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mp             Compar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two blocks of memory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and 'dest_offset'.  The block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'length'.  If they are equal,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hr             Searc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src_offset' for 'byte'. 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s position within the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Search and Sort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earch            Search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earch            Search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long int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earch            Search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earch            Search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It assumes that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lement is found, its position i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ort              Sort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ort              Sort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long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ort              Sort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ort              Sort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.  This is the generalized 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iscellaneous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putype            Ge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PU type (0 = 8086, 1 =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t cannot detect SX/D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ype            Get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PU type (0 = 8087, 1 =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f there is no FPU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16            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RC16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16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32             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32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exit             Registe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gisters a function for call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itcnt             Cou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number of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set b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ighbit            Find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on of the high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 an integer.  -1 is return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result is a normal inte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ats all values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ec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ecutes another program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arguments in 'cmdline'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and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rand              Se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eds th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uerand           Tru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u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true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seudo-random RNG.  This procedu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its of the system timer to generat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number is truly random. 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randomness by exhaustively analyzing 1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routine is extremely slow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760 random numbers per second on a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ay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ay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ound              Set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on the speake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nosound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urns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High-Res Text Mode (90x34) Procedur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text           Initializ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text          Clos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High-Res Tex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scr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o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win            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lipping window.  'rel_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coordinates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win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page       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ag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video pag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ust be between 0 and 5 (there are six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age            G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olor   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text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yte, 0XYh, where X is the background color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lor         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ox               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box with character 'cha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box               Draw Sty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tyle box.  The box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.  Here is the list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box               Draw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box with character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line       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line              Draw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vertic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sline             Draw Horizont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sline             Draw Vertic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otoxy  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cur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x               Get Curs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X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y               Get 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Y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type        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u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type of the curs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0XXYYh, where XX is the starting line (0-13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type           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curs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 0XXYYh, where XX is the starting line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 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       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at             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attribute at (x, y) to 'at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a             Set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ribute to 'attr'.  The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adcha            Read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char, AH =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uts              Put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at (x, y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  Output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lines.  Control charac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rintf            Print Formatted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quivalent to a 'sprintf' followed by '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printf' and 'tp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line            Ge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line of tex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is drawn at (x, y) extending for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he string is input the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.e. insert/delete, etc.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minimum 'min' and maximum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lchar          Set Char for 'ge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haracter used to clear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line'.  The default value is a space (20h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 is the small bullet (0F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text            Ge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text            Pu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 at (x1, y1)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ovetext           Mov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-(x2, y2) to (x, y).  If the block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handled correctly.  No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 relative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line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sline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sert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croll            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crolls the current window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ion 'dir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High-Res Text Mode (90x34) Mouse Proced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init              Initializ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f an error occurs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close             Clos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m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show           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hide           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              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 format for the button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dn             Get Mous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presses.  The butt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up             Get Mou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le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releases.  See 'mgetup' for butt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tegrated VGA Graphics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graph          Initializ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graphics system. 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0, 1, or 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320x200x256     VGA lo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40x480x16      VGA hi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20x400x256     VGA med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graph         Clos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graphics system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win            Se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graphics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s                Clea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gwin            Clear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graphics wind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color          S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gcolor          G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pix            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pixel at (x, y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ix            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olor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row             Put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row of pixels (basic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) from (x1, y) to (x2, y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ne             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line from (x1, y1) to (x2, y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ct              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rectangle from (x1, 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ct             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rectangle from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outstr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on the scree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image          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image          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buffer' at (x1, y1)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ircle            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circl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'rad'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llipse           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n ellips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i 'xr' and 'yr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ircle           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circl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us 'rad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ellipse          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ellips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i 'xr' and 'yr'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iangle           D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triangle with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, (x2, y2), and (x3, y3). 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st of contributors (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Tenie Re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lisha C. Andersen -- VG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Leidich -- algorithm in 'tru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J. Restifo -- found redi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eganchi -- suggested fix for fgetc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'STDIO' output was fixed.  It used Int 2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allow redirection.  Int 21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This was pointed out by Mark J. Rest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did not describe the increased-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used in  High-Res Text Mode.   A lis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code had a lot of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 'allocmem' would not alloc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s returned from 'getmfree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'fgets' would crash, because it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umber of arguments in calling 'fgetc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read crossed a buffer boundary, and wr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to the buffer,  the buffer would 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ue to the fgetc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integrated graphics procedures  (using VG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y use the  320x200x256, 320x400x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modes.   The graphics procedur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 now have an 80386 ver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s '386LIB?.ASX'.  And y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80386, not just translated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 have been added. 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access mode (mode 4) has been add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ails if the file exists. 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not already exist,  for example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 Also, the file routines we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up  (i.e. fixed the fgetc bug). 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ad routines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  procedures were added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mpression and encryption programs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ontribute some compression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e random number procedure has been add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seudo-random RNG, this one works by rea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bits.   See the reference entry 'trueran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routines  have been added for both 16 and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 These routines are not tabl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checking  has been added.   Now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hecks to make sure DOS v4.0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rocedures  (sine, cosine, etc.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se work on fixed-point numbers. 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Taylor-series (slow, but ver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additions, bug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be reported to the author at:  tjr19@mail.nw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a set of wrapper procedur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REELIB routines from 'C'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routines wanted for fu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S/XMS/Disk virtual memory manager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as to which mediu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GA graphics mode mouse routines to go wit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de.  (16 AND 25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l data compression: defl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w-level disk routines (read/write sector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outines to read and write configur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r-procedure jumps, like the 'C'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ound card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definite long arithmetic, 256 byt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cess management and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ything else that might be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scription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have been provi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FREE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P1            Solves 3X+1 problem.  Demonstrate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and 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        Binary to hexadecim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TEST          Simple demo of graphics system,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        Hexadecimal to bin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GY          Program to display *.GY files  (16K gra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resolution enhancement to 320x200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are included (FACE.GY, ROSE.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SH          Simple executable file compressor, 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File viewer.  Demonstrates Hi-Res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ed file-access facilities. 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, ZD          UUencode replacement, expands files by only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40% like UUencode does.  ZE en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ZD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found in the directory 'PROGS'. 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, a batch file (REDO_EX.BAT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