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 Chat Central V1.0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node *           - $20 cash or che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nodes            -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nodes           - $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odes    - $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e to processing costs, we are unable to accepty credit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must add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plete the registration form below and return via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to  The Industry Connection,  Inc.,  6630 Mineral Point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,  WI  53705.  Please include the  registration  fee i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 to The Industry Connection, Inc., or complete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aster  service,  you  can register  via  credit  card  (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)  via  phone  (608) 833-1994 or  fax  (608) 833-122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  Connection,  Inc.  or  online  at  Flight  Line  BBS  (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1-6000/6300.  We will respond via U.S.  Mail within 48 hou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10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R.E.D. Chat Central V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plete and mail to:       The Industry Connec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630 Mineral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608) 83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608) 833-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registration level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1 node        $20 cash 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3 nodes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10 nodes    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Unlimited     $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- Please include applicabl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BS name EXACTLY as it is entered in Searchlight's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BS numb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r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it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e _____________________________ Zip ____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heck Enclosed ______  Credit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Visa/MC # _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ignatur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