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.E.D. Chat Central (Friendly, Responsive Electronic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/ANSI Chat door for Searchlight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- Robert S.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nne Marie Gray  of  The Industry Connec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Software  is  riding the  cutting  edge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 and  is the industry leader  for the implementation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te  Imaging Protocol) graphics as an integral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at  system, however, can be  cumbersome  to use. Several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 have  been  written  in  an  effort  to  resolve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oming, but none have supported RIP graphics 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 Chat  Central  is the first  chat  door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hat offer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ull  implementation  of  RIP graphics  as  well  as 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e-oriented chat for up to 1295 (theoretical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ine public rooms and 100 private rooms that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Whisper to another user in a public or privat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racter-based  chat (send as you  type) for up to 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asy to use menus designed with  the novice in mind, but qu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ll RIP selections via icons and buttons, single keystrok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stantly jump to a users public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vite a user to your room with two mouse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end short messages to others regardless of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gnore bothersome users while letting others whisp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splays number of users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Uses Searchlight communications drivers - FRED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imp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duct  is  NOT  shareware, but  instead  a  restricted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ly  available software. The  unregistered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 users  to  FIVE  minutes in chat,  at  which  ti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ed  back  to Searchlight. Of course,  you can always reen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ve minutes at a time until your connect time expir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software, of course, eliminate this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 do this up front. There  are 4 different level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Searchlight's registrat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ode          - $20 cash or che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nodes         -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odes        - $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nodes - $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credit  will  be given when  upgrading  to a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In  other words, if you purchased  a  3 node licens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purchase a 10 node license, you will onl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- in this cas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hecks, money orders, Visa and MasterCard,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phone, fax, or online. Complete registration info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mpanying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several adjustments in response to  error reports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 weeks,  we feel that we  have a stable product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ome more things that we are overlooking. As such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ew more changes as the program is continually modifi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rs' requests and "tweaked" to perfection. Due to the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expressed at North Coast Lights '94, w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with  this caveat: Expect  more  updates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. Please check your file distribution point,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(216)631-9285 or Flight Line BBS (813)661-6000/6300 reg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has been thoroughly  tested  in several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 including  Searchlight 3.5, 3.5a  Beta-8 and 4.0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 has  been made to exterminate any  bugs  in the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 however, to simulate every  condition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writes to several Searchlight SL2 files.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you back up all Searchlight  files before exec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first  time. predecessor. I don't  want  YOUR  BB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xpressed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F.R.E.D. Chat Central. We will NOT 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 incidental, or consequential damage 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is program. Your use of 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is  disclaimer and your release of  the 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ies of F.R.E.D. Chat Central are warranted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 in  this documentation. In  the event F.R.E.D. Ch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 or  refund  the  amount  paid, 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ithin 6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Searchlight staff - Frank LaRosa, Tim Rossiter and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Geoff Beckman &lt;g&gt; for all the  help they provided us at NCL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 helped us more than we could have hoped for to make FRED's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. Additionally, without Searchlight there would be n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 also  go  to Jim Barry, of  Flip  Flop BBS (216) 951-915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ing the hospitality suite at NCL '94, and Gergely Tapolya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 hard work in organizing NCL  '94, his consistent suppo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sysops, and for working us  into a very busy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 thanks to Steve Husk, Sysop of County Link BBS (216)236-6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esting this program since its early stages, setting up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test  message area, and  providing valuable feedback.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' suggestions have been incorporated in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 thanks  to  Dwayne  Dobson,  Sysop  of  Dwayne's  Worl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996-4227,  for really wringing out  the program after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 flushing  out  the  bugs that did  not  appear  on my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 and  reporting his findings in a  manner that mad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minate the cri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and RIPscrip are 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DESQ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make  copies  of  this software  and  distribute  it to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 in  it. You may charge a  small fee to offset the co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You must make it clear to the purchaser that this f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the shareware registration fee.  Furthermore, you must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n  its  original form, although  addition  of BBS advertis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to the ZIP file are per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the  files marked with an  asterisk  (*) are required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KECHAT.EXE  Checks the length of the  Searchlight CHAT.SL2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s  it as necessary to the  proper size to accommodate all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only required if you place the Searchlight CHAT.SL2 fil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RED.EXE 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RED.DAT  Configuration   file   that   contains   file   paths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.DOC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OC   Bug fixes and enhancements to program by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Complet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IC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CON files are created by FRED, but also suppl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 package.  These can be modified  to suit your tas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 to  your  users.  As  mentioned,  if  the  icons 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 FRED  will create them for  your users the first tim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RMxx.ICN  Buttons to select the public line-oriented chat ro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PRx.ICN   Buttons to select the public simultaneous chat ro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MNST.ICN  Main Street, USA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.ICN      Fred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FRED CHAT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ddition  to  the  icon files  above,  these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FRED to control the chat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PAG - A flag allowing only one node to page the Syso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xx.CON  -  A  personal chat file for  each  node  (where xx =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base 36) currently in chat.  All whisper messages are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xx.CON  -  Public/Private  chat files  for  each  active c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re xx = room number base 36). Public chat rooms are numbered 00-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vate chat rooms are numbered 2S-5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xx.yy  -  Simultaneous chat rooms where  xx = room number (00-0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y = node number (00-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IN.USE - Contains total number of users in each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.DAT - Tracks who is ignoring who. The ignore data for each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et whenever the user enters or reenter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.LST - Contains the names of the privat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files  except PRIVATE.LST,  ROOMSIN.USE, IGNORE.DAT and SYSOP.P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deleted when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 feel that you will find FRED Chat Central to be one of the easi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you have ever installed. Even  if you have never install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 program before, you should not  have much trouble with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of FRED's configuration is accomplished via the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L2,  USER.SL2  and  NODES.SL2 files so  there  are  only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ste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FRED.EXE 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 FRED.DAT  to the same  directory  that your Searchligh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are  located.  To  find  this  directory,  run  the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 program, select General Configuration, then File Path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  The  "Data Files Path" entry  is the directory you are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  the copy you just made  of  FRED.DAT with your favorit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e  first two lines contain  the important information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 is reserved for future use. Here is a sample FRED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CDEF           //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              // directory to FRED cha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The  first  line  is where  you  enter  the  registration co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 (or  will  receive) with your  registered  copy of FRED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The second line points to the  directory where you would like 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reate  its  internal  chat  files.  We  suggest  that  you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specially  for  these  files.  Due  to  the  extens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 that  FRED uses, we strongly  recommend  a RAM disk fo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If you elect to use a RAM disk for your Searchlight CHAT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as  well,  place  a call  to  the  MAKECHAT.EXE  program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(See MAKECHAT.EXE ah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hange  the attributes on both  FRED.EXE and FRED.DAT to mak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only.  This  will  eliminate "sharing  violation"  errors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nds and returns control to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H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CHAT.EXE  is  a program that examines  the length of your CHAT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and  ensures that it is the  correct length for FRED to u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f you that are interested, CHAT.SL2's length should be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(total  nodes+1)*512] file is the correct length, it does nothin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is  too  short, MAKECHAT  will  correct  the length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  is successful, you will hear the familiar RIP warble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you will hear the RIP alarm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either  place  MAKECHAT.EXE  in  a  directory  contain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L2 file, or specify the file's path when you run MAKECHA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 if you have a Searchlight home directory called "BBS1,"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CHAT.EXE into the BBS1 directory and type "C:\BBS1\MAKECHAT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 if  you wish to keep  that program with the other 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FRED subdirectory, type "C:\FRED\MAKECHAT.EXE C:\BBS1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RED  will  not recognize node  numbers  greater than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nodes specified in CONFIG.SL2.  If you have specific nee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 us  know.  Additionally, if you  define  999  nodes as you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nodes, MAKECHAT will obligingly  creat a file 512,00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!  It  is  important,  therefore, to  adjust  your  total nod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ly reflect w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T.SL2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not necessary to have the Searchlight CHAT.SL2 fil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as the FRED chat files.  FRED will look at your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L2  file  to find the  CHAT.SL2 file. The Searchlight CHAT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s  accessed whenever FRED needs  to  send an instant mess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te  another user to chat. To save processing time, FRED poll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every  5  seconds,  so the  message  may  not be instantane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asiest  way to seamlessly integrate  FRED Chat Central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 BBS  is to replace all  the  internal chat commands (15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structions to run FRED. This is easi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 change  the  command type. To  do  this, locate the menu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chat (151) entry, then  edit  this line. Type "F1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command type, then select "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configuration screen from Searchlight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mmand Name  . . . . . . . .  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mmand Key . . . . . . . . .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escription . . . . . . . . .   Talk to Othe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ccess Levels &amp; Graphics [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Path to program . . . . . . .   C:\DOORS\FRED\FRED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irectory Path  . . . . . . .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ommunications Support  . . .  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Abort Method  . . . . . . . .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rite Protection  . . . . . .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arameter File    . . . . . .   None 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Pauses After Door . . . . . .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Pass Username As  . . . . . .   Login Name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that we are particularly interested in are lines 5, 6, 7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: This is the full path and filename to FR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: This MUST be set to "."    (your SL home directory so FRE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CONFIG.SL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7:  This MUST be set to  BIOS (set to "STANDARD" for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&amp;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8.  This  MUST be set to  "None."  FRED performs its own c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 and has to "clean house"  after a user drops carri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 to  Searchlight.  I have  disabled  the abort process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, but it never hurts to disable it on the cal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! Installation should take about 10 minutes or less, and 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ady to start cha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OVERR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AT AVAILABILITY: Normally, if users decide during login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not  want  to chat, the users'  names  will not appear on the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However,  when a Sysop (message  access level 255) reque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 list,  these users appear, giving  the Sysop the ability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to  them. The assumption is  that the local sysop can "b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"  in  most  cases, so a person  with  sysop  statu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to  page  a  user that  has  declared  himself un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LIAS  LOCATIONS:  When a user signs  onto  your BBS with an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 the  location  that is presented in  the  lists 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 provides  - "Somewhere." The  Sysop (messag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),  however, is presented with the user's entered location,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guous "Somewhere"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YSOP HOTKEYS - The following Searchlight hotkeys also work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 Chat Cent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:  Sysop Availab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:  Force logoff of curren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:  Superuser  (no  practical  function  at  present  in FRED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but added for sysop conveni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: Invisibility flag - in addition to other functions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,  invisibility allows the Sysop  to slip into rooms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vate chat rooms unannounced, although the total number of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room is incremented. Due  to limited users, this function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 in Club FRED roo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:  Sysop  chat - Force user  into  Sysop chat mode. Addition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 user pages the Sysop, the "C"  flag will be set on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:  Sysop  Next - No practical  function  in FRED Chat Central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or Sysop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9 and F10 time adjustment keys only work on register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list,  generated by  the  "Who's On/Invite," "Locate User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gnore   User"   and   "Send  Instant   Message"   functions   i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 sorted  listing  of  all users  on  the  BBS 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or  chatting (see Sysop override,  above). T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are worth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Note  the  distinct  lack  of  node  numbers.  These  are 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  by the program and are  not required to invite, find,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oom, ignore, or send a chat message to. In fact, you can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  line  $"  from your  Searchlight  STRINGS.SL2  file and eli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references to node and line number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a user is not available for chatting, that user will not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hat list (see Sysop override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f  a  user signs on with  an  alias  name, the user's loc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 by  "Somewhere"  (see  Sysop  override,  above).  This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Searchlight's effort to maintain secret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f you are ignoring a user, his/her  line in the user lis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 red. This will restrict you from receiving "Instant Messag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being whispered to by that user.  If the user's name is whit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ptive to these messages. Invitation messages sent by FR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select "Locate Online User"  from the FRED Entry Gate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icture of FRED) and select a user  in a public room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ed  directly to that room. This  means that if you rece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tation  to  chat from a friend, you can  be there in 3 click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(in RIP mode), or 3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stant messages will be sent as whisper messages to users in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, except the Club FRED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  has been designed to be a  very stable door program.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 conditions, however, that could result in an error mess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per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oblem:  Error message that says "Too many files ope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Increase # of files and buffers available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blem:  Sharing violation reading drive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1: Check that FRED.EXE and FRED.DAT are both read-only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nstruc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 2: Increase the file space (/f option) and locks (/l 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ARE. I suggest you double what Searchlight recomm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blem:  Room indicates users in chat, but none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A hardware or software malfunction may have interrup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  session   or  you  may   have  communications  support 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rminate."  FRED  must  exit normally  to  close the rooms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your  door  comm support in the  BBS  menu, and delet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OMSIN.USE" after everyone has exited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Problem:  The computer reset and now  cannot page Sysop, enter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un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Once  again, FRED needs to  sense  when the user le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and reset several files. If you  have the FRED files in a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 they  will be deleted whenever  the  computer is reset. If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the FRED created files (PARTYxx.yy, NODExx.CON, ROOMxx.C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PAG,  ROOMSIN.USE  and  PRIVATE.LST)  as  part  of  your boo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This can be accomplished in your autoexec.bat fil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 it is important to have these files in their own directory.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  as  to  the  integrity  of  the  files,  simply  delete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-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 goal  is to create a chat door  that  is as easy for the Sys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 and operate as it is for your callers to use. In an eff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 unforeseen  problems and answer  questions, online sup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or  current  and  future  FRED  users.  Additionally,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and may be purchased online. Please allow 24 hours to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 Line BBS (813) 661-6000/6300 is the official support boa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 Chat Central. A message area has been set up (called FRED,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)  to  answer questions about  FRED and resolve any difficul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you  may  have. Additionally, the  latest  version  of FR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 be  available for downloading. Flight  Line will be pi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L_NET  echoes  in  the near  future  to  enhance suppor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 Flight  Line  welcomes  feedback  from  users  of  FRED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.  We would love to know what YOU consider to be the ideal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Our intent is to make Searchlight THE PREMIER cha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your interest in FRED Chat Central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