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  TECHTIPS.DOC as of Feb 3rd,1993  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C X R  Telc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521 Charcot Ave, San Jose, CA 9513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Fax         (408)955-050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Sales Dept. (408)435-8520 x 2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BBS         (408)955-08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ͼ       Repair      (408)435-8520 x 311  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MOST COMMON QUESTIONS, PROBLEMS, AND ANSWERS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1:  Fax96              ("fax-only card"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2:  Fax96 with 1-Liner ("fax-only card"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3:  Fax96 with Mod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4:  Fax96 with Modem and 1-Lin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5:  Windows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6:  Modem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7:  General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SECTION8:  Winfast 1445 &amp; 144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1:  Fax96 ("fax-only c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:SOFTWARE RELEASE. What is the latest soft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Release 4.15 is the latest fax software for the Fax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PRINTING. Why is my printer not print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a. Run FAXCONFG and make sure the correct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the EPSON-LQ printer giving you problems, run FAXCONFG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TIS-DQ (qua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HPII-LaserJet - select HPIIP in FAX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HPIIIp-LaserJet - Make sure printer is set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Post-Script printers - Only our Windows s/w will pr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Cannon Bubble Jet 300 - select IBM Proprinter X24E in FAX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. HPII-LaserJet - If TTI header (From: ... Pages 1of2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, then select HPIII in FAX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HP LaserJet IV - only our Windows Software will pr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r DOS Fax software does not have a printer driver for LJ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based Fax software will not have any additional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DEMO MODE. Why do I keep getting "No fax card - Demonstration Mode On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a. Make sure Jumpers on card match settings in FAX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ry a different IRQ and/or I/O settings on card and in FAX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ower-off computer and re-seat fax card in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:CAN'T RECEIVE. Why can't I receive a f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a. Is this problem from any fax machine or just one fax? If onl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make sure you have the latest software and re-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 persists, call tech. support and give them the make/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fax phone# of that problem fax machine for u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Put FRECOMRF /ON in your AUTOEXEC.BAT file so that is loa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ther program. Best place is usually one line below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. This will auto-load the receive program when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you computer. When sending, displaying, or printing a f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FCCPRG, not FR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:NO PHONE LINE. Why does the screen says "No Phone Line Detected"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dial out, and how can I correc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a. Power-off your computer, wait a few seconds,then power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Check that if the phone cable is plugged from the wall to the Fax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tom j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Exchange the phone cable going from the fax card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Try connecting a phone to the top jack of the fax card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dial tone.  If you can hear a dial tone, then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ardware problem, please call our Service depart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08-435-8520, extension 311 for repair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siness hours from M-F 8-4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:QEMM MEMORY MANAGEMENT. How do I load my receive program using QEM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From a DOS prompt, type  LOADHI /R:2 FRECOMRF /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:Not Working in Windows.  Why doesn't my Fax96 work with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The Fax96 was not built to work under Windows; i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Q:Different Software.  Does Fax96 support other manufacturers'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The answer is NO, Fax96 only works with the software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2:    Fax96 1-Liner ("fax-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Q:ANSWERING MACHINE. My ansering machine answers the ph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-Liner will not detect a fax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a: Make sure to connect your answering machine (a/m) to the TOP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1-Liner card; cannot have it on another phone j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room. Also set the answering machine to pick up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Set a/m to 4-rings and the 1-Liner to 6-r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-rings, the a/m will answer, THEN the 1-Liner can "listen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: Try putting a two second pause before starting and aft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greeting message, that should give the fax enough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knowledge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Do you have a combination Telephone/Answering machine?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we are aware of the problem, and are currently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nducting tests; the Fax96 does not seem to work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al technology Telephone/Answering machi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Check to see if you have the latest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: Check to see if you have any other memory resident programs(TSR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ight conflict with the one-liner not being to detect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3:    Fax96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0 Software Release on this BBS. 5.20 i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faxing software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Q: ERROR:"NO FAX CARD FOUND-DEMO ONLY." I keep getting this when I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a. Check switches on the card to make sure they match the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CO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BIG HELP!!! Disable the existing COM por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If card is set to COM2, then disable COM2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. See your computer operator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est the card using COMIT softwar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e keystrok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"brings up the comit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 al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em ID is 249. If the test found the modem on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DISPLAY. Can't display some fa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Bug in 5.17. Download 520-1.ZIP from thi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20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20-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PRINTER setup. Everytime I enter FAXCONFG, my printer is de-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Download FAXCONFG.EX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4:    Fax96 with Modem and 1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e SECTION 2 for more 1-Liner tech. tips. See Fax96 with Mod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fax modem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1-LINER. My 1-Liner detects fax calls but does not detect modem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FAXDATSR is not working, and is currently in the test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1-LINER. The 1-Liner does not pickup fax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Check to see if you have the latest Software Releas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Firmware Revisions.  Please refer to SECTION 2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Liner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: 1-LINER. How can I test the 1-Liner function of the fax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The test below is used to test the Fax/Modem/1-Lin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Load COM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. Type the following commands to put COMIT into manu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Type the following from the COMIT manual contro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+FCLASS=0  hit the &lt;Enter&gt; key. Will se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+FAA=0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*F1                &lt;Ente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V. Now have someone call you using a regular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 Pick up the phone attached to your Fax96 1-Lin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+HKLO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Have the caller hit touch-tones on their telephone key pa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see the numbers they are hitting (i.e. +DTMF5 +DTMF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your screen. If you do not see anything appearing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-Liner circuit is not working and should be sent back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If you DO see numbers appearing, then the fax 1-Liner 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Type the following to get the 1-Liner card out of te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*F0             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: Why does my release 5.20 software schedule a delayed send when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x to go out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is is a bug, and the fix is currently being tested.  Will b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: One-Liner &amp;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lease see section 5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5:    Windows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:SOFTWARE RELEASE. What is the latest softwar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Release 2.05 is the latest software release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n fixed bug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Lo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Fax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turn off Auto-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 1 thru 4 support AND Al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: WINDOWS. Can I run my Fax96 card in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Only Fax96 with Modem cards will run 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SECTION 7 for more inf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Q: WINDOWS.  What if my Windows is not installed on its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:\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The Fax Window will not install unless Windows i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WINDOWS.  Why do I get several hundred pages when I attach files to be f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Make sure that the attached files are in the fax, pcx, ascii, or tiff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to send MS-Word 2.0 file, simply print to th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; make sure that the Fax Window is initialized and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: WINDOWS.  Why do I get a "Can't open Comport Message" when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Fax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a: Make sure that no other communications program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 if you have Terminal loaded, make sure to exi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it before loading the Fax Window.  The reason is the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shared by the two soft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Another thing you can do is change the IRQ settings for COM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ad your Windows manual on how to setup a differen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 default one that Windows comes with.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x/Modem (hardware) match the Windows (software)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spects.  Example to change the IRQ for COM4, you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control panel, then ports, then DOUBLE CLICK ON COM4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s up another window with different baud rates, bits, parity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 the advanced option button, and the window for the IRQ and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ing pops-up.  Make the necessary changes so that the setting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fax/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: WINDOWS &amp; 1 LINER.  Will CALL WAITING work with my Fax Board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No, if you have call waiting and you are speaking to someone o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ou get another call; you click over and if it is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NOT GO THROUGH, one-liner will not be able to detec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r suggestion is to have a telephone line that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AI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SAME IS TRUE FOR THE 1 LINER FUNCTION IN THE DOS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: SCANNERS. Do you have scanner support for the Windows fa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Only scanner support is with our DOS-based software at this 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non, Canon, and HP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Q:FEATURES. What features are in the DOS-based software but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x Window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Some features not YET in The Fax Window Rel. 2.05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ustom 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irect 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ble to save/rename LASTSENT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ble to print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6:    Modem Information [9624 FAX/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Q: MODEMS. Will it work with my communications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, Compuserve, Procom, Comit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You can re-set the fax/modem card using AT commands. Best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urn off your computer, turn it back on, get into the C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then follow the key strokes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to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Go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             Manual control of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be in a blank screen that will allow you to type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           then hit the &lt;Enter&gt; key. The modem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K. If you do not see what you are typ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CHO setting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F&amp;C1&amp;D2&amp;W     then hit the &lt;Enter&gt; key. Once again, you will se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: the W will write these commands into the mod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you will not need to do this proced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Prodigy, Compuserve,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EPROM Revision. How can I find my Eprom Rev. without opening my 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1:     Use the AT command below using COMIT, PROCOMM, etc.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+FREV?     then hit the &lt;Enter&gt; key.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    You can also use CARDTEST /G. (See next Ques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CARDTEST. Another easy way to find information about my fax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Use the cardtest command from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TEST /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: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If you dial into this (or any other BBS) and get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on the screen, then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urn off MN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Make sure baud rate matches host computer; i.e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Q: DIALTONE. Getting "No dial tone" message using fax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a. Check that bottom jack on fax card connects to phone jack i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Using COMIT, get into manual mo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hear a dial tone coming from the fax card speak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 not hear anything, then the card might be at fault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serviced or swapped for another Fax96 fax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7:    General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Q: SERIAL NUMBERS. How can I tell which Fax96 card I am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By the first letter in your serial number. The serial numb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mall, white, bar-coded sticker located on the card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erato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CARD                         SERIAL 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96                           A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96 with 1-Liner              L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96 with Modem                M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96 with Modem and 1-Liner    B00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45 external Fax/modem V32bis  D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46 internal Fax/modem V32bis  C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MONOCHROME MONITORS. How do I put s/w in monochrome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Start software adding the command "/m" to the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1)fax /m  2)fccprg /m  3)frecom /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needed if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ptop LC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: PHONE BOOK. Can I import my Dbase phone list into my Fax96 phone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Not yet. Hope to have a utility that will take an ASCII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it to TELBOOK.DAT. Will be on this BBS when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: WINDOWS. Can I operate my Fax96 card in Microsoft-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Fax96 "fax-only" cards ru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96 with Modem cards run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in Windows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The Fax Window program ($30 + shipping upgrade from Sales Dep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MS-Windows 3.0 only understands COM1 or 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-Windows 3.1 only understands COM1,COM2,COM3,COM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: AUTO-PRINTING. I see "Auto-Print Disabled" in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enabl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Hit the "A" from the Prin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:POST-SCRIPT FILES. How can I covert Post-Script files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es by Fax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Call your local software vendor and ask abou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; QMS Ultrascript, LaserGO, or Go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Q:TANDY COMPUTER. I get "Unable to write to Drive D:" when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Tandy computers have a ROM-drive on drive D: (read-only)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ing our software, get to a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, put our install disk#1 in drive A: and from the A:\&gt;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: INSTALL A: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fax program is installed, re-boot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Q:SPEED. Why does my Fax96 send at 9600 baud, but receive at 4800 bau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 Non-turbo XT, or PC class computers are too slow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eds greater than 4800 in th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Q:GRAPHIC PROGRAMS. My CAD proram does not support .PCX,.TIF formats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convert them into a "faxable"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Look into getting a file conversion program like "Hijaak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et Systems (800)828-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Q:PCX FILES. How can I convert a received fax into .PC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    You can use the FAX2PRN.EXE utility to convert a fax96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a PCX file by typing the command below. NOTE: This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only be read by MS-Windows Paint program. Other program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ave problems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X2PRN faxname.000 newname.PCX /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FAX&gt;FAX2PRN C:\FAX\FAXES\ROSE.000 FLOWER.PC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Q:WORD PROCESSING. Can't fax Word Perfect files using Fax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Make sure to use the EPSON print driver inside WP51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P 5.0 then use their EPSON LQ-500 driver (it works just f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print to a file using this driver and the file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the extention of .ECL (example SAMPLE.E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e above note applies to ANY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:FAX96 FAX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   We are following the Industry Standard CCITT Group III fa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ted in the "Blue Book Volume VIII" To obtain a copy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nicom    (703)281-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    (703)281-15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:MEMORY. How does your program run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You can run our background program in EXPANDED, not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memory managment program like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usage for backgroun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96 fax-only: frecomrf /on =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96/Modem   : faxsr /on    = about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should have at least 640K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r foreground programs ONLY run in bas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Q: OPERATING SYSTEMS. Which ones do you suppor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PC-DO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-DO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URRENT DO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X            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NIX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 DOS 6.0       NO "Intermittent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Q: LOCAL AREA NETWORKS's. Can I run my fax card on a 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   We have ONLY tested it on a Banyan Ethernet network (On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tation, not the file ser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unning Novell, Make sure to have IPX 3.0 or highe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 not have an IRQ conflict with your netwrk card. Prin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ed using a local HPII laserje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vell info. was supplied by a Frecom custo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Q: PBX PHONE SYSTEM. Can I run my fax card through my phon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Digital PBX phone system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alog phone system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Q: VOICE CARDS. Do you work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Watson Card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 PC Voice car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seem to compete with our receive TSR when a cal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Q: SCANNERS. Which ones do you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We support HP Scan Jet, Canon IX-8, IX-12, Chinon DS-2000, DS-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other vendor's scanners still work but you must sca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a .PCX or a .TIF file, set scanner resolution to 200dp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, then enter Fax96 program to se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Will work with HP Scanners NOT HP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Q: MEN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   Fax96 has been tested and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 ACCESS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ta Tech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104 Eau Claire, WI 5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5) 832-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 G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Q: FAXOGRAP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If your line drawings are not lining up, make su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r latest software from this BBS. Older releases ha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Q: SPEAKER. How can I increase the speaker volume on my Fax96/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   The volume is not as high as we would like, howeve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means to boost its outpu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Q: INTEL CA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Fax96 is not CAS compatible. Our fax/modem cards are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8:       Winfast 1445 &amp;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TO WINFAST USERS:  1445 &amp; 1446 FAX/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NTLY UPGRADED YOUR FIRMWARE REVISIONS AND ARE UNABLE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MODEM, THEN YOU NEED TO EXECUTE ANY COMMUNICATIONS SOFTWARE, SUCH AS, C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TEL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UNICATIONS SOFTWARE IS LOADED YOU NEED TO GO TO A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ENTER AT COMMAN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 WHICH ENABLES YOU TO ENTER "AT" COMMAND SETS;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OK' response should appear, if not check to see that the com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oth the hardware, as well as, the softwa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:  Why won't my Winfast fax/modem connect to some fax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he fax machine you are trying to transmit to, might be out of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to see if you have the latest Firmware revis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, the latest faxing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HECK FOR LATEST FIRM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NY COMMUNICATIONS PROGRAM COMIT, PROCOM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WHERE YOU CAN ENTER MANUAL AT COMMANDS.  ONCE AT SCRE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get a value depending on which Winfast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46:  Then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6 FXD1 69-51446-../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1445 external unit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5-FXD1 69-51445-...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S AT THE END ARE THE REVISION NUMBERS, CHECK WITH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S YOU HAVE AR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:  Will my Winfast work with any other Fax Software packages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Yes it will work with Eclipse Fax Software, by Eclip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IP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W. MONR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, ILLINOIS 6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2-541-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-452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fast will not work with any other software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the one packag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5/1446 have compatability problems with Z-Soft's Ultrafa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rina's Winfax Pro, BitFax, and Fax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Will the one-liner work with any other Manufacturers' fa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No, the 1-liner only works with the FAX WINDOW, none of the 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ducers can activate the one-lin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9:  FarFetch Fax for Fax96 car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:  FarFetch.  Why do I get beeeep beeeep beeeep instead of beep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nter my FarFetch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The Fax96 program needs to be running for the FarFetch Fax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long beeeeeps mean that you have new faxes but that the Fa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eground is not running on your PC.  This is because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receive can take your call, the Fax96 foregrou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order to send your faxes.  We considered build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outine, but believe that the memory required would be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willing to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END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