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I S T O R Y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Raiser Basic Version 1.33  (03/1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changes and additions made to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first released in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03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rrected technical anomaly (sort of a bug) in Import.  Stream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eration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03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bug introduced in #3 of 1.31 below:  unable to exit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by pressing F9 (sigh/b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0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 Customization Menu, when the Current Year was re-def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ibution totals were re-calculated, the cumulative tota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was mis-calculated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bility, in Customization Menu, to turn off automatic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ok too long on old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abled ability to print a help screen by pressing F9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version now requires a FILES=22 (or greater)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 It previously required 21.  FRB will off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modifies the file format of the MAS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automatically for you when you first ent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Please be aware that two copies of the MASTE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orary exist as the changes are being made.  This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tle extra hard disk space.  Unless your hard disk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,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n Import section in which you can import exist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and ASCII comma delimited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Year-to-Date totals to the Names Screen, and added this fie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riteria.  You define the YTD dates in the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 Donation Report, which is virtually identical to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, but is based on the date of contribution rather than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the Deposit Report, which was disregarding the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printer codes specific to the Hewlett Packard LaserJet 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d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ntroduced FRBMERGE as the first FundRaiser Basic Addon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s two users of FundRaiser Basic merge their data together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checking for possible duplicates as it merges.  See ADDO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appeal letter (Printing menu choice A), the wro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printed if you typed the letter code instead of selec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eps were taken to make it impossible for FRB to assign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.  This had only been possible if names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11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labels (Printing menu choice B) with a laser/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labels were being printed with 7 lines per label instead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 new menu choice, List, to Names Screen and to Let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ames Screen/ Add, Change a name/ Duplicat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display of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uplicate checking of the address, based on deliver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rrected a rare condition in which FRB would erroneously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gistration Menu: added "How to";  made minor chang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07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inting/ Names Listings: corrected the heading, which was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ove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0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ternationalized the program by offering multiple formats f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Weinbeck                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upport Software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 Garfield A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901                        CompuServe:  72077,10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lains, MO 65775 USA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