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 D O N S . D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Raiser Basic Version 1.30  (01/31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a description of addon programs for FundRa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.  As of this version, there is only one addon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everal more are planned.  These include a full-fea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-processor with selectable fonts, more reports,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compatible with dBase IV, duplicate checker, etc.  Tell 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want so we can provi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FRBMERGE - $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esigned to combine the Master files from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FundRaiser Basic programs, looking for possible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t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would you want to do this?  Well, you may have a big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o type into the program and want to spread the wor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several people.  Just give each person a copy of FundRa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on a floppy and their share of the list on paper,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bring it all back when they have entered all their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  Then, all you have to do is run this program,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 the names (and contributions, if any) that they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ones on your "master"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you may want to share your list with another like-minded a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lso uses FundRaiser Basic.  This can be a great way to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ing list at very low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Raiser Basic Addons 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egistered to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ddon Program/ Feature:                       Pr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   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       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residents of Missouri only)  Sales Tax 6.225%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0 if ordering with FRB; $5-USA/Canada; $8-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 Total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( ) 3-1/2"   ( ) 5-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ing by: ( ) check/ money order  (personal or agenc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VISA / MasterCard  (fill out card info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__.__.__.__|__.__.__.__|__.__.__.__|__.__.__.__|   exp: |__.__/__.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n card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: Professional Support Software   or Fax: 417-256-63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6 Garfield Ave                 Phone: 800-880-3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901                      (VISA/ MasterCard sal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est Plains, MO  6577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