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-based virus scanning is not the ultimate solution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using an up-to-date scanner (or better yet, two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), one can be fairly certain that all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.  The scanners may or may not detect new vari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modifying older viruses, but if a new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from scratch, it will probably not be det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iru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t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ssages may be produced when suspiciou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some of which are nearly certain to indic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such as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rmally only found in 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most certainly virus-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virus which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primitiv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might indicate a virus infection, but occasion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lse alarms. The less serious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ves itself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using a method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lf-modifying program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self-encrypting viru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few messages which do not indicate a virus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unusual has been fou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acked using PKLITE, 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gram.  It ma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packed, bu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ble to determin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 has been ad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it does not appear to b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ethod is still under development, a false positiv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ccasionally, and all reports of thi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grams are known to cause a false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IBM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CH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COM     (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