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Plus Ver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4 Carl W.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yment for File Plus is $30.00 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yment must be made by check or money order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payments must be made payable to:</w:t>
        <w:tab/>
        <w:t>Carl W. Mo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the order form below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l W.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 Box 7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lloman AFB, NM  88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Plus will be sent on a 3.5" HD unless other format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ngements can also be made for direct transfer by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for File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(yours)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(likewise, yours)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town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nce/state _______________________Post/zip code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phone number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