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his product.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30 days, you MUST register.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registered version of Fortune Teller, and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WaWa Pen Ware products. The registration fee is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rm below and send i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.D.2, Box #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Fortune Teller. I have enclosed $4.00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filled ou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_________________ Last Name: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OPTIONAL!) (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(circle 1)       5 1/4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1/2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