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tune Teller is a program designed sim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, which will supply you with several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ing into the future." To start out,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to your hard drive, or play them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. If you choose to copy to the hard driv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instruction. (Note, replace the Z:\ wit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oppy drive which contains the Fortune Teller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Z:\&gt; prompt, type COPY *.* C:\ (assuming that C: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If not, substitute C:\ for the letter o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) You can also make a directory to copy Fortune Teller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directory, and type COPY *.* C:\(WHATEVER DIRECTORY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irectory and type FORTUNE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lay directly from the disk, type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oppy drive which contains the Fortune Teller disk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type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opening screen has played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which allows you to choose which method of "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" you wish to use. Here is a descrip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lip a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probably the most pointless thing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up hard drive space, but we'll describe it anyway.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in was designed to help you choose between two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it, you will see a coin with the words "hea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tails" flashing back and forth on it. Strike a key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rom flipping, and it will randomly select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ads or 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ave your fortune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choose this option, the crystal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your fortun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sk a question to the crystal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select number 3, the crystal b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to input a "yes or no" question. After analyzing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Fortun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brings up a program which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crystal ball fortune teller. It will first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how many possible fortunes the crystal ball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(at this point, type in a number from 2 to 10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first what you would like the first possible fortu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(type it in), then ask you to verify it (if the 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okay, type Y and press ENTER).  It wil then go on to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 every fortune that the crystal ball can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lete this, the crystal ball will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s to choos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nformation about the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select this option, it bring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imilar to this .DOC which gives you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've had enough, select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. (Note: Pressing CTR-BREAK at any time will ex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we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we hope you like this program, and we'd l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comments. WaWa Pen Ware is always striving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rograms possible, and without your input,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! WaWa Pen Ware can be reached in fiv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518) 658-9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400,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HKSP9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aWa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WaWa Pe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.D.2, Box #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tersburgh, NY 1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'll do our best to reply individually to each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shareware. If you keep it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or over 30 days, you MUST pay the $4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For more information, read REGISTER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you enjoy this WaWa Pen Ware product!!!!!!!!!!!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