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or Micro Solutions CompatiCard(tm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tiCard(tm) line of diskette adapters from Micro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(DeKalb, IL  60115) represents one of severa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extra diskette drives to a system.  This document describe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steps that may be necessary in order to use CompatiC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de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t's important that the exact type of CompatiCard b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ied; DIFFERENT MODELS ARE OPERATIONALLY DIFFERENT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riting, Micro Solutions offers three models of the Compati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tiCard I supports up to four diskette driv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by its absence of DIP switches.  This model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-pin external drive connector mounted on the card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ccompanying the CompatiCard identifies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"CompatiCard" (no model number).  There is no BIOS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tiCard II is a trimmed-down version of the Compati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orts only two drives.  Like the CompatiCard I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switches or BIOS ROM; it does not have an external dr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tiCard IV is a much later product than eith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Card I or II and features 2.88M drive support. 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s a BIOS ROM and two sets of DIP switche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card.  This card also has an external driv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CompatiCards can be configured either as the primar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e controller, or as an add-on secondary controller.  Norm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CFG file should not be necessary if a Compati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primary diskette controller.  However, if you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ulty accessing all of your diskette drives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specify your diskette configuration with a DISKET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COMPATICARD I O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with this discussion, please read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fying a Diskette Configuration" in the documentation that ac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es your Sydex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rive used by the CompatiCard I or II must b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ISKETTE.CFG file.  Fortunately, most of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eeded for the DISKETTE.CFG file is already pres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CONFIG.SYS file.  Note that the CompatiCard I and II ar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 their support of high-density diskettes and requi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CARD (abbreviated CO) be specified in the DISKETTE.CFG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rive connec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looking for the line in CONFIG.SYS that contains a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CDRIVER.SYS.  The line will have a form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CCDRIVER.SYS /x,y,z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", "y" and "z" are numbers.  Each set of "/x,y,z"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, "x", indicates the BIOS unit number.  It als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dicates the CompatiCard port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   BIOS Unit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F0H           0 -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0H           4 -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0H           8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E0H           12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" of the set is the drive type and can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Number "y"        Driv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        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         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           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            1.2M 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          8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         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              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           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" of each set is the step rate of the drive and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with the SEE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patiCard II has been configured with nonstandard IRQ and D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this will also be shown on the CCDRIVER.SYS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CDRIVER.SYS /x,y,z ... IRQ a  DM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IRQ" is present on the CCDRIVER.SYS line, specify INTERRU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CFG and use the value given by "a", above.  Similarly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DRIVER.SYS DMA value for the DISKETTE.CFG DM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unit assigned to a drive and designated by th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DISKETTE.CFG is always in the range of 0 through 3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unit number for an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sult the port address table shown above.  Locate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ws the port address for your particular Compati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ake the first BIOS number (0, 4, 8 or 12) and subtrac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"x" value for the drive.  This will yield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3, the physical unit number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consider a system with a CompatiCard II inst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controller.  Two drives--E:, a 360K unit, and F:, a 1.44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--are installed.  The following line is foun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=CCDRIVER.SYS /8,0,6 /9,7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line, we obtain the following DISKETTE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                    (to define drives A: and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 360K BIOS 8 PORT 360H UNIT 0 SEEK 6 COMPATI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1.44M BIOS 9 PORT 360H UNIT 1 SEEK 6 COMPATI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DEFAULT:" line indicates that drives conn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controller are to use default parameters a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COMPATICARD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tiCard IV can be used in place of a system's prima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to add four drive or 2.88M support to a system.  If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Card IV is used as a primary with the on-board BIOS enab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address jumper J1 is set to the "A" position, a DISKETTE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CompatiCard IV is used as a secondary control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normal system diskette controller, a DISKETTE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ent.  In addition, if the on-board BIOS has been dis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must also be present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C4BI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determining values for drive configuration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 DISKETTE.CFG is to ascertain the I/O port address of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Card IV being used.  This can be done by inspecting jumper J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tiCard 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1 Setting    Port Address      BIOS 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   ============      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3F0H           0 -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370H           4 -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360H           8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3E0H           12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hysical unit (UNIT keyword) must be determined from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drives are connected to the CompatiCard.  If a dr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connected to connector P2, the drive connect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wist" in the drive cable is physical unit 0; the drive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"twist" at the end of the cable is physical un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rive or drives are connected to connector P3 or P4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after the "twist" in the drive cable is physical unit 2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onnected before the "twist" at the end of the cable is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BIOS unit of a drive, consult the Port Address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Locate the line corresponding to your CompatiCard's 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take the first number under the "BIOS Unit" column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it to the physical unit number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ompaticard having J1 set to C, a driv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aight end of the cable on connector P2 would have physical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 and BIOS uni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tory settings for jumper J2 have been changed, DMA an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included for the affected driv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CFG.  If a DMA channel other than 2 has been set with j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2, this DMA channel must be included in the DISKETTE.CFG lin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Similarly, if the interrupt number set by jumper J2 is no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 6, this information must be included  in DISKET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TICARD keyword must NOT be used with the CompatiCard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consider a CompatiCard IV being used as a secondar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ler.  Jumper J1 is set to position "D" and there is one 1.44M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hed.  The drive is connected after the "twist" in the cable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or P2.  Factory settings for J2 have not been disturb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rive is known as 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KETTE.CFG file would be used to describe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to all Sydex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          (for primary drives A: and B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: 1.44M PORT 3E0H UNIT 0 BIOS 12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HANGE keyword is used to specify that a "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status is available from the drive.  Normally, only 1.2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M and 2.88M drives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 activity light is not illuminated when the drive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ed, the port address, physical unit or BIOS unit has been in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 specified.  If the drive can be accessed, but encounter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the drive type is probably incorrect.   Note that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Card II does not support single-speed 1.2M drives; a 1.2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scribed as "1.2M DUAL"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EK has been specified for any drive, it should not be less tha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, unless you are certain that the drive can opera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speeds.  Because older technology was used in 8" driv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SEEK rate may need to be specifi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