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OR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A TDBS 1.2 Sysop "Freeb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:Written by Mark L.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: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N is probably one of the simplest TDBS programs you'll ever run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ost effective!  Think of FORBIN as one of those stick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owners use to advertise that their cars are protected by an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- instead of an alarm, however, FORBIN provides the APPEAR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 ID security for your BBS.  Caller ID is a proven winner in c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on the number of immature users that plague every BBS from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N displays a message that informs your callers that their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have been "recorded" in a "permanent database" for your insp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ystem degradation, no disk space requirements - in fact, FORBI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ably "clean" in its operation!  (Grin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K, Mark, cute idea... but why not write a real caller ID utility?" 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glad you asked.  First, most modems available on the marke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don't support caller ID.  Second, caller ID service adds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to your telephone bill.  Finally, I'm a game programmer at he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BBS 2.2 is not particularly suited to advanced modem handl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BS - therefore, either someone else can write the TDBS app (good luck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'll wait until Phil makes it easier by including direct caller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TBBS/TD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FORBIN.  I suggest you place it below your \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As an example, if your \TBBS directory is located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DIR C:\TBBS\FOR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opy the files from your distribution archive into this new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an entry to your .SDL file to run FORBIN during your log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=Q TYPE=200 Opt Data=c:\tbbs\forbin\forbin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SI is REQUIRED for FORBIN.  The banner will displa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I consider reasonable - note that this will va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compile your .SDL file to make the new menu ent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installation of FORB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he Future of FORB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OK, there COULD be a future for this program, *if* someone needs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r ASCII support or additional bells and whistles I can't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.  Send them on, and I'll consider ad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diagnose and correct program errors whenever they're discovered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possibly figure how there might be any bugs, though.  To submi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questions and requests for additional features, leave me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, sysop@batboard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egalities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N is copyright (c) 1994 by Mark L. Chambers.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"as is", without any explicit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 Reverse-engineering of this software is specifical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responsible for any damage or loss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Your use of this program constitutes your agreem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your release of the author from any form of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OT to be kidding me.  (Chuck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FORBIN "postcardware" - if you find it useful,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from your area. 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MO  65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Pete White offers three popular TDBS programs I've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W Associates -  LORD OF THE BOARDS, CD REVIEW and the new WWIII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wnload the demos and try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'm the author of a great new book for bulletin board sysops from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UNNING A PERFECT BBS" - I think you'll find it covers everyt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ysop needs, as well as tips for experienced sysops.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bookstores for availability (late 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dedicate this program - what little there is of it, anyway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 and crew of MYSTERY SCIENCE THEATER 3000!  FORBIN seem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foolishness the Bots would enjoy.  May the Satellite of Lov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 on my horiz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and TDBS are manufactured by e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 Final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