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hise Foo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: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 Wide Beta Release 1 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Problems, 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1] Franchise Football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2] Us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3]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4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5] START.BAT and In 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Additional Utilities and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8] IGM's: What are they, and what do they do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this product is given, either explicit or implie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mise that this program will either run, or anything els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n effort to test it on several systems, an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test all possibilities.  If you do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 I would like to hear about it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ail me at the above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 This product is a wide beta release, and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it.  The game has been rigorously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three months in various forms, however, th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bugs.  If you run across a problem that you thin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, please contact me, Scott Snella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es, or at FIDO 1:332/129 and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you have any suggestions and/o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.  The best way to improve the game is to t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from the users and make the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shareware version of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  It may be included in, but not limi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istribution, CD ROM's, BBS downloads, floppy 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may be charged by the distributor for the price of disk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list in the file DISTRO.DOC is a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test version of all SnellaSoft products should b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ne of the sites is no longer a member, has g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ome other reason does not have the software, you may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s.  This list (DISTRO.DOC) is not a list of the 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rry the software, again please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registered form to as many systems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in the world of online services, the Intern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BS's, things crash, go down or for other reasons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every effort possible to inform you of the sites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Franchise Basketball, Franchise Football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releases, but situations may be out of my control (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list of places to obtain your ne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the right to run one Franchise Basketball game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and only one game, with the unregistered version. 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ly one game at a time for an reasonable period of up to 4 month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abled several functions for the unregistered version, and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centive to register the game for $20.  You may not,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registered copy of the game.  Please remember that for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great games, we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roblems, Commen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notice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contact me immediately either at FIDO: 1:332/129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email at aq239@detroit.freenet.org.  I will attemp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, fix the problem or add suggestions to lat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atest versions of Franchise Basketball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tribution sites in the DISTRO.DOC, at Mos Eisley 413-684-4266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 F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jaxnet.com   /private/mconn/FFBL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= the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stallation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ick and easy setup (on a one node BBS), I have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.DOC files with this distribution archive, SETUP.DOC.  It detai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cedure for a BBS system. These files are smal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read than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anchise Football, unlike Franchise Basketball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diums and purchased items away at the end of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perpetual games).  For this reason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for users to make enough money to buy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diums, concessions, etc).  Therefore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everal days between games for merchandise eff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interest to accumulate, and play several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(16 is a normal professional football seas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low users to get a good feel for the game,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layers and upgrade a couple of levels 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ranchise Football creates several datafile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p to 1.5 megabytes of free hard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stallation.  Many of these files are cre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INT.EXE play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on-standard modem and IRQ setting (and are not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), are operating a multi-node BBS, are running a LAN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on a PC or wish additional configuration for the doo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Using a Configuration fi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uses ANSI screen codes to create a friend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and therefore must be run on a BBS using at least ANSI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RIP and AVATAR setups will also function fine.  Most LAN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have to worry about this, the screen codes for thos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y your DOS, or BIOS.  Monochrome and B&amp;W VGA users may "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xt due to color translation problems.  This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just your vie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1] Franchise Football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zip the Franchise Football Archiv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ange to the directory containing Franchise Football (FFB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NIT.  This will run the initialization program. 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, "Do you wish to create a league". 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.  Then Quit the F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nchise Football, unlike earlier versions of Franchis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BB 1.23 and before), may run external IGM's.  To support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ame must start from a batch file similar to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with FFBL).  It is suggested that you edit STAR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and call that batch file from your BBS.  FFB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ajor BBS drop files, and all you have to do is copy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FFBL directory before running the program.  The ma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alled FOOTB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batch file.  (If you are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on-standard PORT's or IRQ's, or wa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the door, refer to section 4-2, "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".  In addition if you find that your BBS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supported, you may define your own drop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*.CFG file mentioned in section 4-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: After extensive work with the configuration file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that it is the best method of executing the door.  The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" method is included for compatibility reasons, b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, you should us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BBS\DROPFILE.???  C:\FFBL\DROPFILE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UNFF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hange to Your Franchise Footbal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hange to your FFB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0 GOTO RUN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UN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RUNFF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rapping above is only needed if IGM's are or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ranchise Football game.  Also notice that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omes BEFORE the RUNFFBL segment, so the dr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pied once.  Of course in the above example, all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should be changed to reflect your setup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rmat of 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N or Stand alone PC could use the "l" option t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However, due to the registration codes, only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work correctly in this fashion.  It is an excell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the game, then later as you continue to play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game you may switch to the *.CFG method o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(section 4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nally, you must run the program called MAINT.EXE once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choose not to play games, MAINT.EXE must be ru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veral "housekeeping" items for it to take care of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EXE will create the schedule, or play games i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, otherwise it will wait until all teams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e MAINT.EXE program in your nightly events, thi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nd creates many of the data files FFBL needs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actually begins play, several of the option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zette Sports Page) will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2] Us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is the preferred method of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your FFBL###.ZIP archive is a file called FOOTB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mple configuration file (with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cluded).  You may choose to u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y simply running FFBL with the configuration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TBALL FOOTBALL.CF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BALL C:\FFBL\FOOTB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etup will be useful for multi-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ettings without a fossil driver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BBS configurations and with the local mode toggl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ggested way to run LA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ptions which may be configured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NODE, COM PORT, IRQ and PATH to dro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ptions, descriptions, and syntax please view the FOOTBAL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cluded with the distribution archive, using your favor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Quick Setup, the game should be run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START.BAT file included in this archive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tilized error trapping (don't worry if you don'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just edit the START.BAT file for your systems drives and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IGM's you must run the gam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START.BAT file, which again, may be used afte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rives and paths to fi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3]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only applies to sysops with more than one n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does not apply to LAN games, or non-BBS gam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does support multiple nodes.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however, requires the use of the .CF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ulti-node BBS, your system will most likely creat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n individual directory for whichever 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(ie. C:\BBS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fine an individual .CFG file for each node. ( i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BALL1.CFG, FTBALL2.CFG, etc. ).  When you call your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 the door, send it one parameter, the nod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S\FFBL.BAT %N (%N being your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 the batch file, run FOOTBALL.EXE with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.EXE FTBALL%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first parameter sent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4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T.EXE file must be run at least once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vent must be exclusive.  No one may be in the g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.EXE is run, because it updates and edits ALL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s many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.5] START.BAT and In Gam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is now equipped with an In Game Module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o third party authors may design utilities, add-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o go with Franchise Football.  To accomplish this,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un from a batch file like the on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, called START.BAT.  You should be able to edit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 fit your system.  It is liberally commented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owever, probably want to use the configuration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quick start option, as it makes setup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create and edit a CONFIG file for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(most likely only changing the dropfile path and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, FOOT#.CFG where # is the node number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TART.BAT file to reflect your BBS path, and driv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y special instructions to return to the BBS after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advanced sysops, FFBL creates two files, DO#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INFO.#, where # = Node number.  In additio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level of 50 when an external IGM is execu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#.BAT file is called from the batch file it will execut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should loop back to the BBS after execution of that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IN.TXT, the WWIV drop file, sends users real names, as oppos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(at least in Renegade 10-05).  This does not effect game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 is used as the drop file from the beginning, howev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be unrecognized if it is switched to in mid-season (i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) or different nodes of your BBS use differen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supported, you may define a drop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.  (See Section [4-2]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uses external fossil drivers by defaul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any non-standard ports or IRQ's from the fossil dr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 l or L  Runs FFBL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 The name of a 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voke local mode by typing "FOOTBALL L", make sur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, dashes or anything else before the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MUST run FINIT.EXE first!  The game will no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itializing all data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- Increase/Decrease time us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- Suspend input from the online user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Reserves the system for the sysop next (RA 1.00 and Ape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Drop user back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6 - Various status lin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Turn of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dditional Utilities and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BL creates two score files, FFBLSCRE.ANS and FFBLSCRE.ASC.  Bo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ast evenings game scores.  The first i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, ASCII format.  Both are located in the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an be copied, moved or displayed from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during login.  If not all of the teams are f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acts as an ad for user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ffering through this document to make a better wor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ry typing "T|" at the "Scout Opponents Offic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e file INSTR.DOC available for downlo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rief text file explaining the game, and detail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BBS systems, it can be difficult to get 12-24 users to 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specially within a 2-3 week period after you set up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  For this reason, FFBL will (if instructed to do so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) fill all unclaimed slots after a certain amount of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eague has been filled new users will not draft their tea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over a previously generated computer team, until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ams.  At which time registered users can start anot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beneficial, not only to fill the league, but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less Football knowledge to easily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 program offers registered users severa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lling the remaining teams is NOT a registered version option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icknames and city names for random team generation and playe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to their respective databases are all registered o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erpetual league reset is a registe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petual league option, upon completion of one seas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ing of a champion through the playoffs) another seas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ll team owners remain, and most of the players as wel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ould be players that retire.  Users are then forc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that have ended their careers and pick up new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agent (or draft) pool.  Unfortunately to maintain the t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ason costs money, and the users stadium will revert back to a gy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kills can increase and decrease in the off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if for some reason a trade is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r all of the players on either team are still marked 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ade, there is an option in the FINIT.EXE module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ll trades.  This will delete all current trades, and fre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rades.  You should only use this option when su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gistered users are able to add city, team nicknames, play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ames, and colleges to the respective database fil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options to delete those data files if you'd ca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It does not matter if there are duplicat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ll it will do is cause that name to be used twice as oft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fact, it may be more realistic to have duplicate na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reflect the true distribution.  (for example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than Snella's in the world, so there could be more Sm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IGM's: What are they, and what do they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s an abbreviation for In Game Module.  In Game Modules (IGM'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programs) that are called and run from a BBS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, I believe, to make use of the idea was Seth Rob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.  IGM's allow for many things... #1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aspiring third party authors to write additions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software author probably knows, there are more suggestions th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, so by adding IGM's, others can write modules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deas.  #2 an easy way for me to keep the game fairly simp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ertain boards (if they choose) to add several level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design all Franchise Sports game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 and the beginner in mind (those that may be les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).  On several occasions, people have suggested more complex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keeping for the game.  I felt that the more record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imidating the game may become to novices and have sh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Now, however, FFBL allows for as much complexity 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GM's allow.  IGM's may be developed for more specific st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specific "plain english"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an IGM, through the "Other Locations" Menu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back to that position following the execution of the IG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ppearance that they never left the FFB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rogramming In Game Modules for Franchise Foo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xt file included with this distributio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WRITE.DOC.  That text file will detail the basics of programming the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them to the BBS door.  If you'd like more informatio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embling a programming library in Borland C/C++ 3.1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programming texts regarding the programming of IGM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"toolkit" can be obtained at Mos Eisley 413-684-42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system operators for their help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.  If you are running a system that i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have tested Franchise Basketball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and I will add your configuration, and system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s an official tester.  Only the first E-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 will be added to the list.  If you would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nellaSoft distribution Site, however, there is an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distribution sites and the procedures for appl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alled DISTO.DOC, please read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alpha/beta testing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e Ferber           The Castle of       619-488-7784 Nod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ption         619-488-7785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ny Boles            Opening Day Data    317-649-799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v Conn             Game Board          904-276-037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out to all the users on each of these boar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, Mos Eisley) for bearing with us through all the chan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'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ranchise Basketball and Footb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Great Sports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(C) 1995-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