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nchise Footbal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Registration( if Different 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ersons name that will be used for which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generated...it must ALWAYS be used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Foo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:  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esterfield, MA 01012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FIDOnet Crash Mail ( If Yes, Address: 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FBL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a copy of Franchise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Internet FTP           _____ From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From a BBS Download    _____ Other( if so, how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