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ellaSoft Distribution Sites and Ap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1:332/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ite is merely a site that new and update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 will be send to first.  In addition, tho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here in the DISTRO.DOC file of each SnellaSof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branching out of the BBS market and into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game market, as well.  Distribution Sites will typ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all major software releases within one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(if not sooner).  In exchange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, your system name (free advertising) is inclu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(if you desire) advertise your system as an offi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be a site is simple.  Just send, either by regula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to the above address (E-mail is preferred), a no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, please includ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Real Name (if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Internet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Theme (if any - example: Ham Radio, Science Fi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ffiliations (nets or file dist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nformation you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chosen using all information, and sysops with sma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apply.  Registration of SnellaSoft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Distribution Sites( by area c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Americ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 Eisley BBS (World Headquarters)(Mass)   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332/129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in as "GUEST" PW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bank Ridge BBS (Indiana) FIDO: 1:236/52 219-665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areth's Tower (Maryland)                 301-753-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109/817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Cool BBS (New York) FIDO 1:2619/133        516-496-495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oom (Ohio)                         614-847-1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player's Den (Virginia) FIDO 1:264/184   804-353-1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's BBS (British Columbia)            604-736-99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: 1:153/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ts.com /pub/dferber/doors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jaxnet.com /private/mconn/FFBL###.ZI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member that often times sites (both on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) discontinue operation, crash, and other problem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tuations change we will attempt to change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