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FINI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areware distribution gives users a chance to tr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 buying it. If you try a Shareware program and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it, you are expected to register. Individua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 on details -- some request registration while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 it, some specify a maximum trial period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gistration, you get anything from the simple righ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tinue using the software to an updated program with pri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pyright laws apply to both Shareware and commer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oftware, and the copyright holder retains all rights,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ew specific exceptions as stated below. Shareware autho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ccomplished programmers, just like commercial authors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grams are of comparable quality. (In both cases,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ood programs and bad ones!) The main difference i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ethod of distribution. The author specifically gran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ight to copy and distribute the software, either to al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undry or to a specific group. For example, some auth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quire written permission before a commercial disk vendor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their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hareware is a distribution method, not a type of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should find software that suits your needs and pocketb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ether it's commercial or Shareware. The Shareware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kes fitting your needs easier, because you can try befor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uy. And because the overhead is low, prices are low als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hareware has the ultimate money-back guarantee -- if you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e product, you don't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!  Show your support for Shareware by regis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s you actually use.  Simply Soft depends up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eds your support.  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ile contains important license information regar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e of Font Edit, Version 1.3.  This information appl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individual users who wish to pass copies out to frie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al Use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 Edit is NOT a public domain program.  It is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1994, 1995, 1996 by Bruce O'Banion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oftware and accompanying documentation are prot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ted States Copyright law and also by International Trea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sions.  Any use of this software in violation of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w or the terms of this limited license will be prosecu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best of our ability.  The conditions under which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py this software and documentation are clearly outlined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"Distribution Restrictio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uce O'Banion hereby grants you a limited license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ftware for evaluation purposes for a period not to exc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rty (30) days.  If you intend to continue us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ftware (and/or it's documentation) after the Thirty (30) d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valuation period, you MUST make a registration paym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uce R. O'Ban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Font Edit, Version 1.3 - LICENSE.DOC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his software after the thirty (30) day evaluation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registering the software is a violation of the te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limited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censee shall not use, copy, rent, lease, sell, modif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ompile, disassemble, otherwise reverse engineer, or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censed program except as provided in this agreement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unauthorized use shall result in immediate and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rights not expressly granted here are reserved to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the copyright holder for Font Edit, Bruce R. O'Ba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izes distribution by individuals only in accorda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dividuals are hereby granted permission by Bruce R. O'Ban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opy the Font Edit diskette for their own use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aluation purposes) or for other individuals to evaluate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following conditions are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nt Edit package is defined as containing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erial listed in the PACKING.LST text file.  If 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ed in the PACKING.LST text file, or the PACKING.L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self, are missing, then the package is not comp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 is forbidden.  Please contact us to ob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te 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Font Edit package - including all relat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and documentation files - CANNOT be modifi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y and must be distributed as a complete package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eption.  The PACKING.LST text file contain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files that are part of the Font Edit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No price or other compensation may be charg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nt Edit package.  A distribution cos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ged for the cost of the diskette, shipp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ndling, as long as the total (per disk) does not ex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$15.00 in the U.S. and Canada, or US$2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nat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Font Edit package CANNOT be sold as part o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inclusive package.  Nor can it be includ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ercial software packaging offer, without a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greement from Bruce R. O'Ban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User's Guide may not be reproduced in who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part, using any means, without the written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Bruce R. O'Banion.  In other words, the disk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cumentation may not be distributed in PRINTED (hardcop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Font Edit package cannot be "rented" or "leas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Licensee shall not use, copy, rent, lease, sell, modif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ompile, disassemble, otherwise reverse engine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nsfer the licensed program except as provid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greement.  Any such unauthorized use shall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mediate and automatic 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rights not expressly granted here are reserved to Bruce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'Ban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tribution Requirements VEND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puter Clubs and User Groups wishing to add the Si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ndows package to their disk library may do so in accord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Distribution Restriction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 the exclusive copyright holder for Font Edit, Bruce 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'Banion authorizes distribution only in accordance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llowing restri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P Approved Vendors in good standing are hereby gi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ermission to distribute Font Edit package.  Non-AS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mber vendors are requested to ask permission prio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ng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Font Edit package is defined as containing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terial listed in the PACKING.LST text file.  If any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sted in the PACKING.LST text file, or the PACKING.LS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self, are missing, then the package is not complet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 is forbidden.  Please contact us to ob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te 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Font Edit package - including all related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s and documentation files - CANNOT be modified in any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must be distributed as a complete package,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ception.  The PACKING.LST text file contains a list of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that are part of the Font Edit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mall additions to the package, such as the introductory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many shareware disk vendors, are accep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 price or other compensation may be charged for the Si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ndows package.  A distribution fee may be charged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st of the diskette, shipping and handling, as long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tal (per disk) does not exceed US$15.00 in the U.S.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ada, or US$20.00 internat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Sets &amp; CD-RO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Font Edit package CANNOT be sold as part of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clusive package.  Nor can it be included in any commer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ftware packaging offer, without a written agreemen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uce R. O'Ban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P Approved Vendors who wish to distribute the Font 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ckage as part of a collection (such as PsL's MegaDisk se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CD-ROM package) may do so provided that all th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trictions are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ndors (non-ASP Vendor Members) who wish to distrib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nt Edit package as part of a collection (such as PsL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gaDisk set, or a CD-ROM package) are ask to ob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ermission from Bruce R. O'Banion prior to beginning su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wish to add any of our programs to a CD-ROM o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llection, please check the release date of the versio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ave.  If the version is over twelve (12) months ol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lease contact us to ensure that you have the most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.  This version was released in October,199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-of-the-Month (or Subscription) 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would like to distribute the Font Edit packag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Disk-of-the-Month, or as part of a subscription or month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vice, then the following restrictions ap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P Associate (Disk Vendor) Members in good standing are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iven permission to distribute the Font Edit package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sk-of-the-Month style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thers (non-ASP Members) are asked to contact us in advanc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sure that you have the most current version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cannot use a Disk-of-the-Month distribution to use up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ventory of old (out of date) disks.  Only current ver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be shipped as Disk-of-the-Month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User's Guide may not be reproduced in whole or in pa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ing any means, without the written permission of Bruce 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'Banion.  In other words, the disk-based documentation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be distributed in PRINTED (hardcopy)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Font Edit package cannot be "rented" or "leased"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may not list any of our products in advertise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talogs, or other literature which describes our product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FREE SOFTWARE".  Shareware is "Try-Before-You-Buy" softwa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not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ruce R. O'Banion prohibits the distribution of outd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ersions of the Font Edit package, without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ermission from Bruce R. O'Banion. If the version you hav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ver twelve (12) months old, please contact us to ensur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have the most current version.  This version was rele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March, 199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censee shall not use, copy, rent, lease, sell, modif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compile, disassemble, otherwise reverse engineer, or trans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licensed program except as provided in this agreement.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uch unauthorized use shall result in immediate and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l rights not expressly granted here are reserved to Bruce 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'Ban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tribution Requirements: SYS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the exclusive copyright holder for Font Edit, Bruce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'Banion authorizes on-line distribution only in accord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th the following restricti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nt Edit package is defined as containing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erial listed in the PACKING.LST text file.  If 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ed in the PACKING.LST text file, or the PACKING.L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self, are missing, then the package is not comp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 is forbidden.  Please contact us to ob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te 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Font Edit package - including all relat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and documentation files - CANNOT be modifi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y (other than that mentioned in the following paragrap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must be distributed as a complete package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eption.  The PACKING.LST text file contain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files that are part of the Font Edit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Many BBSs customarily add a small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dvertisement) to each archived file.  This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bes the BBS and tells people that the fi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wnloaded from that particular BBS.  Other BBSs ad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mall one-line message with their BBS name and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 into the compressed file, which will displa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le is uncompressed.  Either of these metho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tioning your BBS are acceptable and may be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vided the program and documentation is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modified and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Bruce R. O'Banion prohibits the distribution of out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s of the Font Edit package, without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mission from Bruce R. O'Banion.  If the vers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obtained is over twelve (12) months old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act us to ensure that you have the most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Licensee shall not use, copy, rent, lease, sell, modif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ompile, disassemble, otherwise reverse engine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nsfer the licensed program except as provid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greement.  Any such unauthorized use shall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mediate and automatic 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rights not expressly granted here are reserved to Bruce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'Ban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*** IMPORTANT WARRANTY INFORMATION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nt Edit, 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 PLEASE READ THIS INFORMATION CAREFULLY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AL USE (SHAREWARE EVALUATION VERSION)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hareware evaluation (trial use) version is provided AS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uce R. O'Banion MAKES NO WARRANTY OF ANY KIND, EX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IED, INCLUDING WITHOUT LIMITATION, ANY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RCHANTABILITY AND/OR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GISTERED VERSION ONLY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uce R. O'Banion warrants the physical diskette(s) and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ation provided with registered versions to be f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ects in materials and workmanship for a period of ninety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date of registration.  If Bruce R. O'Banion rece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ification within the warranty period of defects in mater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workmanship, and such notification is determined by Falk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s to be correct, Bruce R. O'Banion will re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ective diskette(s) 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ntire and exclusive liability and remedy for breach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mited Warranty shall be limited to replacement of de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ette(s) or documentation and shall not include or ext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claim for or right to recover any other damage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not limited to, loss of profit, data, or use of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r special, incidental, or consequential damages o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imilar claims, even if Bruce R. O'Banion has been specif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vised of the possibility of such damages. In no eve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ruce R. O'Banion's liability for any damages to you 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ther person ever exceed the lower of suggested list pric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ctual price paid for the license to use the softwa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ardless of any form of the cla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uce R. O'Banion SPECIFICALLY DISCLAIMS ALL OTHER WARRAN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 OR IMPLIED, INCLUDING BUT NOT LIMITED TO, ANY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RANTY OF MERCHANTABILITY AND/OR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P OMBUDSMAN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This program is produced by a member of the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Shareware Professionals (ASP).  ASP wants to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the shareware principle works for you.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able to resolve a shareware-related problem with an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ber by contacting the member directly, ASP may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help. The ASP Ombudsman can help you resolve a disp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problem with an ASP member, but does no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chnical support for members' products. Please wri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SP Ombudsman at 545 Grover Road, Muskegon, 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9442-9427 USA, FAX 616-788-2765 or send a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via CompuServe Mail to ASP Ombudsman 70007,3536"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would like to apply for ASP Associate Membership (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come an ASP Approved Vendor), simply write to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 and request a Vendor Membership Application 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P Executive Dir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45 Grover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kegon, MI  49442-94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r send a CompuServe message via CompuServe MAIL to AS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ecutive Director 72050,1433.  You may also FAX a reques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SP Executive Director at 616-788-2765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OTE:  fonted13.zip is packaged on this disk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fo-ZIP's compression utility.  The installation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ses UnZip to read zip files from the disk.  Info-ZIP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oftware (Zip, UnZip and related utilities) is fre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an be obtained as source code or executable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various bulletin board services and anonymous-ftp sit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luding CompuServe's IBMPRO forum and ftp.uu.net:/pub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rchiving/zip/*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.S. Government Information:  Use, duplicat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losure by the U.S. Government of the comput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documentation in this package shall be subj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ricted rights applicable to commercial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 as set forth in subdivision (b)(3)(ii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s in Technical Data and Computer Software claus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2.227-7013 (DFARS 52.227-7013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actor/manufacturer is Simply Soft, 3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ak St. Modesto,CA 953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Help Us Serve You Be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 would appreciate copies of anything you print regar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Edit. Please send us a copy of any review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ticles, catalog descriptions, or other information you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distribute regarding the Font Edit package.  Thank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your time and assistance and for supporting the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eting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ease refer to FONTEDIT.DOC for our mailing address and ph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 you for your support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 C++ 1.0 copyright 1990 Borland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 C 2.0 copyright 1987,1988 Borland In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S_DOS 5.0 copyright 1987-1991 Microsoft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ks to Dave Kirsch for the map access cod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105 Copyright (C) 1990, 1991 by Dave Kir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-ZIP Copyright (C) 1990-1996  Mark  Adler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chard  B. Wales, Jean-loup  Gailly, Onno  van  der Lind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i Uwe Rommel, Igor Mandrichenko, John Bush and Paul Kienitz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ssion is  granted to any individual or institution to u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, or redistribute this software so long as all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 files  are  included, that it is not sold for prof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 this copyright notice is re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ttached VENDINFO data record is hereby incorpor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ference. Any distribution satisfying all the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s expressed in that data record is hereby author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