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10&gt;&lt;1&gt;&lt;80&gt;&lt;60&gt;&lt;5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6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Font Edit 1.3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 1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font editor with multi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gtions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cutes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 is a full text graphic font manag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can display 4 text fonts plus 4 larg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total of 8 fonts at once on the screen. Even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ull line draw capabilities are retained.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a full font editor with mouse/hotkey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included. There are four executes (loadfo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, setpal.exe, makefont.exe) for use wit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se functions some theory on du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Each font is 255 characters with character 256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al fonts you have 510 characters to work wit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8x16 pixel bitmap. Characters C0 through D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haracters in VGA and will use the ninth bit. VG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x16 pixel with the 9th bit the background colo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characters which the 9th bit is the same as the 8th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l the same (8x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ual font mode the intensity bit (attribute bit 3)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font bank you use but it all so select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lette registers. So for tow fonts to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both the high and low palette register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register is 16 color registers. Register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w intensity colors (background colors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hrough 15 are high intensity colors (foreground colo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ont mode bank 0 font is displayed if the intensity bi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 intensity color and bank 1 font is display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it is 1 with the high intensity col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and high palette registers have to be se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isplay both fonts in the same color. So to displ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yellow both palettes 6 and 14 must be set to color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 can be set to one of 64 colors from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t the palettes the lib will mana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e proper color. NOTE: the palette must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ors when you exit. If you use the execute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the programmer must keep track of th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ontrol and editing look for VGA11B.ZIP (Vgaedit 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VGA color editor with over 256k color capacity.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64 colors in the DAC and is not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ual fonts there are 64 blend characters 32 (C0 through 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nk. Only one set is needed for line draw le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omething else. A 2x2 bit map requires 16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very combination possible. Load_emulate loads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mbination into one of the banks in characters C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. These I use to produce the large fonts reproducing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character you wish to display in a 4x8 charact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raw the clown found in the demo. Since any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bit map you can with some editing produce draw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160x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font I produce a multi font or two 96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ank. They are managed so that no line draw or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and with the lib are as easy to use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e of four fonts and will all (4 standard and 4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t is. Play around with it and study FONTTUT.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e to the libs and executes. Enjoy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oft products and keep up one the latest from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. You will need Simple Windows 1.5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ut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sprynet.com/sprynet/simp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tter emulation (maybe 264x172 or 160x100) and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s well as multible sizes with emulation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ing with bitmaps made from screen font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_bank() will only work with standard sing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write_win_multi() will only work with speci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de with makefont.exe. This is why in the t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registration reminder messup. It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onts and is in the enable_double_font and 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) loads a edited font in one of two bank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takes the filename and whi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"ibmstd.fnt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ads the ibmstd font into the upper bank used in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ouble_font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) is used to turn the dual fon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urns the dual font mode on and the intensity bit (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deo attribute byte choices the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b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) is the same as printf in formating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ents and bank select paramiters added. Para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ank,x,y,format,string_var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1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ents 20 X, 5 Y in the current window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font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) again is formated the same as printf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_win functions in this library. It has a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,Y coordinent paramiters. Dual font mode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ks must be loaded with multi font fonts. The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ont (see makefo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3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ents 20 X, 5 Y in the current window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3 of 4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emulater characters for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emulate characters into bank 0 (low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sition 0xc0 to 0x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ame as write_win_bank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racters. They are 4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so leave room. The bank select is the same as writ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 the X,Y coordinents are for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large(1,5,2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y the string "Simply Soft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ents 5 X, 2 Y at the upper 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 emulating with the high bank fon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) must be called before using this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font mode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write_win_large but the multi fo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selected and placed at the specified coord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_large(3,5,5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font 3 large with the string "Simply 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rrect the text graphic palett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nt use. It places the selected DAC register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lette register. There or 16 (0 to 15)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 (0 to 63) DA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palette(2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color 63 (white) into palette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b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on or off the blink bi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blink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ink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intens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the intensity bit to high or low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intensity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haracte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high intensity or use the high bank in d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xec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loads a font file (*.fnt) 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font script.fnt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script font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on.exe turns the dual fon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dualon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dual fo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rrect color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etpal 2 6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palette 2 (green) to 63 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to make multi fonts fron stand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merged into a third for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ont ibmstd.fnt script.fnt mult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s the ibmstd font with the script font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ulti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3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3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on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Font Edit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3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nt Edi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the large libaries, phone suppor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your registration fee goes toward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. 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576-2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when the check clears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______               Amount inclose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25.00 each + $3.00 s/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