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ders, version 4.0a                           by 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 3.1                                a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9/2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OLD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s adds depth to the Program Manager groups for MS Window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ability equivalent to having groups within group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can hold any type of file you decide to place in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lders. Price $40 plus $2 shipping ($4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olders within folders with the ability to cross-link 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 single folder to be opened by multipl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emely easy to use icon selection capability making use of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box.  Change item icons in one single, easy step.  Use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 files, EXE's, DLL's or I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g/drop capability between folders including the ability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items at one time.  Move or copy items between folde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/drop.  Launch programs with data files by dragging fold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the position and size of a folder as well as the ite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der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protection.  Capable of locking individual folder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entry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command which stores the last twelve commands enter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ssociate command.  When running items from a folde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may be associated with the item's filename extensio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hoose the program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ems in folders may be assigned hotkeys for quick acces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set to run minimized or maximized and to inquire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hen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items in a folder as icons, text or push buttons.  In ic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 of folder may be set to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popup run menu with menu editor dialog to maintain it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may be set run minimized or maximized and hotkeys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may be distributed by vendors provide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program is abided by.  The relevant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pertaining to distribution of Folde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copy Folders ONLY FOR THE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subject to the terms of this software license agreemen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, and the conditions described below are met: Folders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unmodified form and FOLDER.ZIP or the disk with the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.EXE  - the executable for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R_MAN.INI - Folders ini file for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.HLP  - Folder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.ICL  - icon library inclu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.REG  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.WRI  - documentation o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UTILS.EXE  - utili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ALL.EXE  - un-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- Folder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INF    - used b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.DLL    - used b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0000.FL0  - empt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DLG.DLL  - icon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- Folder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-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PRESS.TXT - information on CEO:Deskt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No fee, charge or other compensation may be accepted or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Disk Vendors May NOT CHARGE a fee for Folder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may include Folders on a diskette for which you 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 distribution fee. The purchaser of said diskette must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from paying the registration fee for Folders if said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erators of electronic bulletin board systems (Sysops) may post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wnloading by their users without written permission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NDITIONS ARE MET.  A fee may be charged for acces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SPECIFIC FEE IS CHARGED FOR DOWNLOADING Folders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btaining express written permission from Sloop Software t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