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in V1.2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bility to ERASE Saved Default AND/OR Use the Internal Default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Updated Defaul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Upda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Sped 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FOCAL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CRN� XMAX � YMAX � MAXC �  Adapter   �     Not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 �  319 �  199 �   15 � EGA / VGA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 �  639 �  199 �   15 � EGA / VGA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 �  639 �  349 �    3 � EGA / VGA  �( =64K Mem 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 �  639 �  349 �   15 � EGA / VGA  �( &gt;64K Mem 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 �  639 �  349 �    3 � EGA / VGA  �(Use ONLY MONO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 �  639 �  479 �   15 � VGA        �     ��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3 �  319 �  199 �  255 � MCGA / VGA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pperCase Indicates what Focal will prompt f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SETTING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Try setting the User Defaults to something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will only work on EGA or VGA equipped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in &lt;&gt;'s means to PRESS that key, DO NOT TYP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ype: FOCAL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Focal will ask you if you want to use the Defaults, type: 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Focal will ask you if you want to change the palette, type: 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we do not want to change the color palette to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Focal will ask you for: "SCRN Variable:", type: 7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, Focal will ask you for: "XMAX Variable:", type: 319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Focal will ask you for: "YMAX Variable:", type: 199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Focal will ask you for: "MAXC Variable:", type: 15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two prompts, which are: "MAX Variable" and "MIN Variable"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and MINimum number of lines to draw before Focal i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Type larger numbers if you want to be able to see individua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screen, or smaller numbers if you want the colors to chang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answer yes to "Change Palette?", then you only have to g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 and MIN variables, the others will be pre-set by Focal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to 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al Question: "Save Defaults?" will save the settings you just pi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xt time you run Focal. Type "Y" and then press Enter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settings you just typed in, otherwise, type "N", and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picked will be used for this ti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Internal Defaults are set for either an MCGA or VGA equipped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pLoaded. PLEASE use the method described above to change the Defa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aking apart the program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internal defaults WITHOUT erasing the saved Defaults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AL /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internal defaults AND erase the saved defaults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AL /E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/INTERNAL and /ERASE must be in UPPER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file created by Focal, called "FOCAL.DAT", MUST be loc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irectory in order for Focal to Load your Previous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. EXTR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Make Focal Easier to Use, Updat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Build an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 Listen to Ideas for Future of Foc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ll be moved on a priority basis, based on recieve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Focal, a *QBasic*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