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GAPQR v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GAP BBS v6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 FeatherNet Software, Inc. Development TSR Utilit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 - FeatherNe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s:  Sam Gudgel &amp; Ron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Software, Inc.  hereby  disclaims  all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ng  to  this  product,   whether  express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without  limitation  any  implied  warrant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Software, Inc.  cannot and will not 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special, incidental, consequential, 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 due to  loss of data  or any other reason, 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 Software,  Inc.   or   an  authorized  Fea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nc. agent  has been advised 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damages.   The user of this program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QR is a tool for the SysOp  or developer who has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access to the GAP BBS v6.x  Intelligent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 GAPQR is a TSR Pop-Up which is insta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initial  loading  is  performed  by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&lt;DEL&gt; key combination.   GAPQR  uses approximately 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am.   It does  not  swap the code  to EMS/XM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ped down"  since it is anticipated that enough 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operate any program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QR is not a simple  "help"  utility. It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the questionaire command to your work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GAPQR by typing "GAPQR"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 see  a  message  that  GAPQR  is  installe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&lt;DEL&gt; to activate.  Remember this keystroke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re using  a text or graphics editor, or perhap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,  a need might arise  for you to inse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AP's questionaire commands. Some of these yo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 familiar  with  while  others  might be  rarely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 To see and scroll through  the commands,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&lt;DEL&gt;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partially clears and the GAPQR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 "window"  lists the available comm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Up/Down arrow keys, the PgUp/PgDn keys, the HOM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 key  and the SPACE bar.  Utilize  th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locate a macro you wish to use.  Then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QR with the ESC key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now  see  the top line  of  the  scrolling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with a contrasting  background.   You ma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to position the cursor "onto"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. Once you have positioned your cursor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once again and the command you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the LAST cursor position on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 NOT  to transfer a macro, simply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return to the initial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VING FROM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, type:  GAPQR /U 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GAPQ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THER REFERENCE PACK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herNet Software, Inc. development TSR'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REF - DOS v5.0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T@  - @Macro &amp; Xcodes references for FeatherNet BB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@   - @Macro &amp; Xcodes references for GAP BBS v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QR  - Questionnaires commands reference for GAP BBS v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@   - @Macro reference codes for PCBoard BBS v14 &amp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REF  - Qedit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REF - RIP Grafix refere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@    - @Macro &amp; Xcodes references for Wildcat! BBS v3.x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 of these packages  may be found  on  Fea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's home distribution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's INN                  REAL-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Pierce, SysOp                     Sam Gudgel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2 Wall Street                      P.O. Box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e, MT  59701                      Leominster, MA  0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6) 782-8132  [BBS]                 (508) 537-4007  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6) 782-7826  [Voice]               (508) 534-0074  [V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TS (1:322/7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herNet Software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Plac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v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water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 (1:   /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N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FeatherNet Software, Inc are DEFINITELY in the BB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all SysOps.    We understand that it always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, give, give  and never anything coming back  f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nd dedication it takes to ru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s been  hours of  both  research and programm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 in the development  of these  quality  TS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.  This is our way to offer  "Something Back" 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like  this  program,  we  are  certainly  NO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ations.   These donations  will  just help us  jus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d effort that it takes continue ou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offer a donation,  you may send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ca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DEVELOP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particular reference TSR  that you would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, you may contact  one of our home distribution BBS'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CKNOWLEDG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THANKS to Randall LaBrake,  SysOp of The ELIX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08) 537-2424,  for his  assistance  in the  researc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t command Codes for GAPQ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