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File Management System v2.0 �   Frontier Enterpri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or TBBS v2.2/TDBS v1.2      �   Post Office Box 32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(c) 1993 Frontier Enterprises  �   Champaign, IL 61826-323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y Andy Trick and Justin Kuntz �   (217) 356-0277 - Vo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Ĵ         356-9464 - F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st - $49   Visa/MC Accepted  �         356-0278 - Data (B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replacement for the TBB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anagement System (FMS) give user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werful interface and provides sysop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than ever.  With FMS, sysops can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number of file areas for thei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file directories can be ONLINE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 directories on the hard drive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can these file areas (comment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included), tagging up to 50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The File Management System bo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Batch Upload module never before seen on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Users can upload an unlimited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use up to 20 lines (sysop configur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each file.  The entire File Manag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atch Upload, is compat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Directory and Alternate Director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File Manager Setup lets the sysop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file areas and sub-areas with various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ng users according to auth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or yourself what an improvem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System is over your curren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nstallation is a snap, spend the next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it out.  If you have any difficult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us immediately.  We are more than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FILE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reside in a comm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AN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A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SETUP.EXE     &amp; all .DBF files cre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S.DOC 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PATH.LST     - Paths to check for dups befor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.LOG          - Keeps track of uploa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HLP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SETUP.HL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SETUP.DBT    |-- These files are used by FM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SETUP.HND    |  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FMSETUP.TND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PATH:  CHKPATH.LST is a list of all directori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uplicate files.  FMAN will not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pload files found in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use CHKPATH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the program won't use it anymore. 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n the same directory as FMAN.TPG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 LOG:  The file UL.LOG keeps track of wha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, where they were uploaded, and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As with CHKPATH,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.LOG simply delete the file and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it anymore.  Re-create th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FMAN.TPG to resu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For improved performace, you may want to install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a RAMDISK.  Be aware, however, that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ases where installing a RAMDISK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flicts with TBBS.  These conflic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to a problem with The File Managem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rather to a memory configuration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computers.  For more information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AMDISK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nfiguring at least one File Area using F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,  you can call the File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TBBS 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YPE=200 OPTDATA={path}\FMAN /Q  &amp;&amp; {FARFile} %BPS% [/D:x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File:  This is the name of the File Are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-directories a user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Use FMSETUP to add, edi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and the sub-director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PS%:  The insertion parameter which send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aller's bps rate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nager for calculating trans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D:x":  (optional)  This switch force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pecified by the value x after "/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used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select from fi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y will not be able to chang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 total OptData string can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many other TDBS applications which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configuration file, The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s a sophisticated yet user friendly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FMSETUP.  Before you use the File Manag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rst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MSETUP is capable of importing your current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so you can literally configure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System with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FMSETUP is very simple to use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without first attempting to wholely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do not like this approac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pth information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ll of the following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MSETUP's extensive on-line help system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t is perfectly safe to run FMSETU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knowledge!  If you get stuck, simply hit &lt;F1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ETUP Main Menu Item #1:  Manage Area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editing a .FAR (File Area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Area Directories allows you to easily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or delete sub-directories (sub area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visualize this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AREAS: -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pic Mega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mag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the FMAN.TPG program from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, you pass it a FILE ARE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G TYPE=200 OPT DATA=D:\FMAN /Q &amp;&amp; GAMES %bp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ecuting such a menu entry (there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ystem), the caller would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b-area to view.  This proces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BBS's system of selecting a sub-are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-area is defined by 5 informa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D] [CD] [DIRFILE] [DIRPATH] [DIRD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 stands for Alternate Directo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whether the DIRFILE for this sub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lternate directory format (yes) o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mat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stands for CD-ROM.  If the DIRPA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area points to a CD-ROM drive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s.  This will cause FMS to copy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D-ROM into a TEMPDIR for direc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 This minimizes the impact on TBBS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(all of which are extremel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FILE is the path and filename of the di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ADMIN\UP\UPLOAD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PATH is the path where the files in this sub-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ADMIN\U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SC is the description to display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dmini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ETUP Main Menu Item #2:  Add/Edit/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oose an area to edit.  You can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yping in the name of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cking from a list (hit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uble-clicking on the File Area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clicking on the area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dd a new area by entering a file are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elete an area by pressing F5 and cho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rea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ettings which are the sam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thin a File Area.  When TBB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N.TPG, the File Area defaults are loa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rea and remai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ault Extension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enters a filename with no '.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load Dir Check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uploads with File Manager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Upload system, it can check filena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, or let the user upload firs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fter the transfer.  This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if the user does not choose to Log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- LogOff After Transfer: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to enter the filenames before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then check CHKPATH.L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does not already exist befor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 If the user uploads a file which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beforehand, the file will exist b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sting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: The program will always check CHK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: If the user uploads a file tha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y, he will not be asked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- Don't LogOff After Transfer: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files without specifying any filena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ransfer, the program will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f any files which are new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ssuming they were uploaded by h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: Users are NOT prompted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transfer.  They can batch up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nd will only have to type i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: When more than one user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directory at the same tim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ce that the program will creat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No ULDirCheck is convenient on BBS'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two lines.  On multi-line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user is uploa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the ULDirCheck avoids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Uploads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Time spent uploading a file will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ing class or against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: Time spent uploading wil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ont Uploads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ile listings for new upload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eginning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: File listings will b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sible Uploads: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New uploads will be visibl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: New uploads have an invisib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loads Description Lines:  RANGE: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may use up to twenty 45-character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new uploads.  This value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lines which tells File Manager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for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load/Download Privilege Level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values represent the minimum privile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er must have to upload or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load/Download Authorization Field/Flag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er must have this Authorization Fla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/Download files.  If the Flag is set to zer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load Directory Fil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tores the name of the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ew uploads will be listed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uploads will not be allow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load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tores the path to which new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loaded.  If no path is specified, upload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N's hom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load/Download Text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ext files which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before uploading/downloading fil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/Download Privilege Level or Author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, the text will be displayed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ither a Privilege Level or an Author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loading/Downloading is defined, onl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ufficient access will se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upload and download Privile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zation Flags, and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ly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ETUP Main Menu Item #3:  Import FA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.FAR file(s) i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your existing TBBS file system to F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pecify the path and filename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ceptable) of the .FAR file(s)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ETUP Main Menu Item #4:  Define Temp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ies are used to temporari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have been copied from a CD-ROM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 This process minimizes the impact on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D-ROM drives (all of which are extremely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define TEMPDIRs for all lines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console) on your system whether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D-R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ETUP will check to see that you hav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defined for each line up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will alert you to any errors), but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your TEMPDIRs to avoi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ETUP Main Menu Item #5: 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define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settings.  These includ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use (excluding console)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o show fre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, and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lthough FMSETUP will check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valid directorie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 upon shutdown (and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any errors), rememb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MPDIRs definitions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em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view your color choic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key.  Additionally, when in a color fiel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from a list of available colors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2 key.  To move forward in this list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To use your mouse to select col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ouble click on a color field and pick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from the list (by double-clicking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: FMSETUP's Authorab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ETUP employs an extrememly powerful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able Context-sensitive Pop-up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invok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&gt; - Con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&gt;&lt;F1&gt; - Top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1&gt; - Authorabl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F1&gt; and &lt;SHIFT&gt;&lt;F1&gt; provide differ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ing the standard help system, &lt;ALT&gt;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, the end user, to add or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to suit your needs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environment the system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o to contact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if you still don't know what to put in th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see Joe in the Tech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can be reached at extension 1234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editing the Authorable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 from inside an Authoring Window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HLP.  The following topics are cover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ing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: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n ASCII directory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area.  File Manager supports both TBBS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seudo Directory" file directory forma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"Alternate Directory" format.  Pseud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highly recommended; it lets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he file directory without know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size and date. Descriptions should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should follow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[FILENAME] [SIZE] [DATE]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[at least 30 spaces] [EXTENDED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mat of an alternate direc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AT193.ZIP    19258  01-28-93 ����� APOGEE SOFTWARE CATALOG - JAN 93 ��</w:t>
      </w:r>
      <w:r>
        <w:rPr>
          <w:rtl w:val="true"/>
        </w:rPr>
        <w:t>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is file lists all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citing programs from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6DEMO.ZIP     364125  12-01-91  Commander keen vi, playable demo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up "aliens ate my baby s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1PATCH.ZIP     19483  06-28-92  Wolfenstein 3-D patch for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version 1.1 of the first epis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shareware episode. This pat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wo replacement files that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your current directory.  This fixes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prevents access to the secret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evel.  With this patch you'll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version 1.1 to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UED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should follow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[DOS FILENAME] [PSEUDO FILENAME]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"!" [EXTENDED DESCRIPTION]  (up to 79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"!&gt;" [EXTENDED DESCRIPTION]  (up to 45 chars, starting at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";"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ile Manager is fully compatible with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eudo directori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No filenames in the directory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ath.  File Manager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reside in the directory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file's size and date should never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eudo Directory text file; no time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rieving the size/dat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: if you use Alter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File Manager assumes that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re already listed, and uses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they match th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mat of pseudo direc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AT193.ZIP APCAT193.ZIP ����� APOGEE SOFTWARE CATALOG - JAN 93 ��</w:t>
      </w:r>
      <w:r>
        <w:rPr>
          <w:rtl w:val="true"/>
        </w:rPr>
        <w:t>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| This file lists all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| exciting programs from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6DEMO.ZIP K6DEMO.ZIP Commander keen vi, playable demo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| and up "aliens ate my baby s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1PATCH.ZIP W1PATCH.ZIP Wolfenstein 3-D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| version 1.1 of the first epis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| the shareware episode.  This pat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| two replacement files that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| your current directory.  This fixes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| that prevents access to the secret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| level.  With this patch you'll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| version 1.1 to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  File sizes and dates are never included!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r CD-ROM is not capable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of either format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text conversion program (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ype it all in yourself).  If you need help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ladly write a conversion program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you have registered the program. 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an example of th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Support,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ier Enterprises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relating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Frontier Enterpris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.  In no event shall Frontier Enterpri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problems installing 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lease feel free to contact us anytim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has a special support area for our releas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act us by voice/fax.  (All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t beginning of this text file)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know if you have any suggestions/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we do not believe in releasing "cripp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ll of our programs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you use this program beyon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 trial period you must register. 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ensure future enhancements as well as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ment of other applications.  The quick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s to call our support BBS and use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ing system.  You can also fax u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check to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available for custom programm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develop DOS, Windows, or TBBS/TDB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, Pascal, dBase, or TDBS to meet any need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for more inform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