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MLY25.ZIP, Version 2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LY25.ZIP/EXE (HELPING FAMILIE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Aug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LY25.ZIP, also known as FMLY25.EXE package, version 2.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FMLY25.ZIP/EXE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WTEACH.EXE and SHR-WARE.DOC), Balanced Prosperit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y 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Disk Vendors and Distributors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LY25.ZIP/EX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MLY25.ZIP/EX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MLY25.ZIP/EX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MLY25.ZIP/EXE, Version 2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FMLY25.ZIP/EXE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MLY25.ZIP/EXE, Version 2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Jul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LY25/HELPING FAMILIE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